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УРСОВАЯ РАБОТ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</w:rPr>
        <w:t xml:space="preserve">ПО  </w:t>
      </w:r>
      <w:r>
        <w:rPr>
          <w:rFonts w:cs="Times New Roman" w:ascii="Times New Roman" w:hAnsi="Times New Roman"/>
          <w:b/>
          <w:bCs/>
          <w:i/>
          <w:iCs/>
          <w:sz w:val="36"/>
        </w:rPr>
        <w:t>Теории государства и прав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на тему: </w:t>
      </w:r>
      <w:r>
        <w:rPr>
          <w:rFonts w:cs="Times New Roman" w:ascii="Times New Roman" w:hAnsi="Times New Roman"/>
          <w:b/>
          <w:bCs/>
          <w:i/>
          <w:iCs/>
          <w:sz w:val="32"/>
        </w:rPr>
        <w:t>Цели, задачи и функции государства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ЯЗАНЬ  2002 Г.</w:t>
      </w:r>
      <w:r>
        <w:br w:type="page"/>
      </w:r>
    </w:p>
    <w:p>
      <w:pPr>
        <w:pStyle w:val="Heading"/>
        <w:rPr/>
      </w:pPr>
      <w:r>
        <w:rPr/>
        <w:t>Цели, задачи и функции государства</w:t>
      </w:r>
    </w:p>
    <w:p>
      <w:pPr>
        <w:pStyle w:val="Heading1"/>
        <w:spacing w:before="0" w:after="0"/>
        <w:ind w:left="357" w:right="0" w:hanging="0"/>
        <w:rPr/>
      </w:pPr>
      <w:r>
        <w:rPr/>
      </w:r>
    </w:p>
    <w:p>
      <w:pPr>
        <w:pStyle w:val="Heading1"/>
        <w:spacing w:before="0" w:after="0"/>
        <w:ind w:left="357" w:right="0" w:hanging="0"/>
        <w:rPr/>
      </w:pPr>
      <w:r>
        <w:rPr/>
      </w:r>
    </w:p>
    <w:p>
      <w:pPr>
        <w:pStyle w:val="Heading1"/>
        <w:spacing w:before="0" w:after="0"/>
        <w:ind w:left="357" w:right="0" w:hanging="0"/>
        <w:rPr/>
      </w:pPr>
      <w:r>
        <w:rPr/>
      </w:r>
    </w:p>
    <w:p>
      <w:pPr>
        <w:pStyle w:val="Heading1"/>
        <w:spacing w:before="0" w:after="0"/>
        <w:ind w:left="357" w:right="0" w:hanging="0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 w:before="260" w:after="0"/>
        <w:ind w:left="400" w:hanging="380"/>
        <w:rPr>
          <w:sz w:val="24"/>
        </w:rPr>
      </w:pPr>
      <w:r>
        <w:rPr>
          <w:sz w:val="24"/>
        </w:rPr>
        <w:t>1. Понятие целей и задач государства. Функции как средство реализации государственных задач</w:t>
      </w:r>
    </w:p>
    <w:p>
      <w:pPr>
        <w:pStyle w:val="Normal"/>
        <w:spacing w:lineRule="auto" w:line="360" w:before="380" w:after="0"/>
        <w:ind w:hanging="0"/>
        <w:rPr>
          <w:sz w:val="24"/>
        </w:rPr>
      </w:pPr>
      <w:r>
        <w:rPr>
          <w:sz w:val="24"/>
        </w:rPr>
        <w:t>2. Классификация функций государства</w:t>
      </w:r>
    </w:p>
    <w:p>
      <w:pPr>
        <w:pStyle w:val="Normal"/>
        <w:spacing w:lineRule="auto" w:line="360" w:before="60" w:after="0"/>
        <w:ind w:left="400" w:hanging="0"/>
        <w:rPr>
          <w:sz w:val="24"/>
        </w:rPr>
      </w:pPr>
      <w:r>
        <w:rPr>
          <w:sz w:val="24"/>
        </w:rPr>
        <w:t>2.1. Основные внутренние функции</w:t>
      </w:r>
    </w:p>
    <w:p>
      <w:pPr>
        <w:pStyle w:val="Normal"/>
        <w:spacing w:lineRule="auto" w:line="360" w:before="80" w:after="0"/>
        <w:ind w:left="400" w:hanging="0"/>
        <w:rPr>
          <w:sz w:val="24"/>
        </w:rPr>
      </w:pPr>
      <w:r>
        <w:rPr>
          <w:sz w:val="24"/>
        </w:rPr>
        <w:t>2.2. Основные внешние функции</w:t>
      </w:r>
    </w:p>
    <w:p>
      <w:pPr>
        <w:pStyle w:val="Normal"/>
        <w:spacing w:lineRule="auto" w:line="360" w:before="380" w:after="0"/>
        <w:ind w:hanging="0"/>
        <w:rPr>
          <w:sz w:val="24"/>
        </w:rPr>
      </w:pPr>
      <w:r>
        <w:rPr>
          <w:sz w:val="24"/>
        </w:rPr>
        <w:t>3. Формы осуществления функций государства</w:t>
      </w:r>
    </w:p>
    <w:p>
      <w:pPr>
        <w:pStyle w:val="Normal"/>
        <w:spacing w:lineRule="auto" w:line="360" w:before="380" w:after="0"/>
        <w:ind w:hanging="0"/>
        <w:rPr>
          <w:sz w:val="24"/>
        </w:rPr>
      </w:pPr>
      <w:r>
        <w:rPr>
          <w:sz w:val="24"/>
        </w:rPr>
        <w:t>Заключение</w:t>
      </w:r>
    </w:p>
    <w:p>
      <w:pPr>
        <w:sectPr>
          <w:type w:val="nextPage"/>
          <w:pgSz w:w="11906" w:h="16820"/>
          <w:pgMar w:left="1440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360" w:after="0"/>
        <w:ind w:hanging="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spacing w:lineRule="auto" w:line="360" w:before="240" w:after="0"/>
        <w:ind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 w:before="260" w:after="0"/>
        <w:rPr>
          <w:sz w:val="24"/>
        </w:rPr>
      </w:pPr>
      <w:r>
        <w:rPr>
          <w:sz w:val="24"/>
        </w:rPr>
        <w:t>Научное познание государства любого исторического типа обяза</w:t>
        <w:softHyphen/>
        <w:t>тельно предполагает рассмотрение его целей, задач и функций, пред</w:t>
        <w:softHyphen/>
        <w:t>ставляющих собой важнейшие качественные характеристики и ориентиры не только собственно государства как особой организации публичной власти, но и общества в цел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прос о целях, задачах и функциях государства имеет не толь</w:t>
        <w:softHyphen/>
        <w:t>ко теоретическое, но и практическое значение. Он позволяет взгля</w:t>
        <w:softHyphen/>
        <w:t>нуть на государство не только со стороны его формы,  внутреннего строения и содержания, но и рассмотреть его под углом зрения разносторонней деятельности, функционирования. С помощью целей, задач и функций представляется возможным с достаточно высокой точностью определить характер деятельности государства, правильность выбора им на том или ином этапе его развития приоритетов, наконец, уро</w:t>
        <w:softHyphen/>
        <w:t>вень его организованности и эффективности.</w:t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  <w:t>Предмет данной работы и будет составлять вопрос о целях, за</w:t>
        <w:softHyphen/>
        <w:t>дачах и функциях государства: их понятии, классификации функций и характеристике целей, задач и функций современного российского го</w:t>
        <w:softHyphen/>
        <w:t>сударства.</w:t>
      </w:r>
    </w:p>
    <w:p>
      <w:pPr>
        <w:pStyle w:val="Normal"/>
        <w:spacing w:lineRule="auto" w:line="360" w:before="120" w:after="0"/>
        <w:ind w:hanging="0"/>
        <w:rPr>
          <w:sz w:val="24"/>
        </w:rPr>
      </w:pPr>
      <w:r>
        <w:rPr>
          <w:sz w:val="24"/>
        </w:rPr>
        <w:t>Понятие целей и задач государства. Функции как средство реализации государственных задач</w:t>
      </w:r>
    </w:p>
    <w:p>
      <w:pPr>
        <w:pStyle w:val="Normal"/>
        <w:spacing w:lineRule="auto" w:line="360" w:before="260" w:after="0"/>
        <w:rPr/>
      </w:pPr>
      <w:r>
        <w:rPr>
          <w:sz w:val="24"/>
        </w:rPr>
        <w:t>Один из возможных вариантов краткого общего определения госу</w:t>
        <w:softHyphen/>
        <w:t>дарства имеет следующую формулировку. Государство - это организа</w:t>
        <w:softHyphen/>
        <w:t xml:space="preserve">ция политической власти,  необходимая для выполнения как сугубо классовых </w:t>
      </w:r>
      <w:r>
        <w:rPr>
          <w:i/>
          <w:iCs/>
          <w:sz w:val="24"/>
        </w:rPr>
        <w:t>задач,</w:t>
      </w:r>
      <w:r>
        <w:rPr>
          <w:sz w:val="24"/>
        </w:rPr>
        <w:t xml:space="preserve">  так и преследования общих </w:t>
      </w:r>
      <w:r>
        <w:rPr>
          <w:i/>
          <w:iCs/>
          <w:sz w:val="24"/>
        </w:rPr>
        <w:t>целей,</w:t>
      </w:r>
      <w:r>
        <w:rPr>
          <w:sz w:val="24"/>
        </w:rPr>
        <w:t xml:space="preserve">  вытекающих из природы всякого общества. В связи с этим, рассматривая вопрос о целях и задачах государства, необходимо пояснить тезис о двуединой общечеловеческой и классовой природе сущности и социального назна</w:t>
        <w:softHyphen/>
        <w:t>чения государства.</w:t>
      </w:r>
    </w:p>
    <w:p>
      <w:pPr>
        <w:pStyle w:val="TextBodyIndent"/>
        <w:rPr>
          <w:sz w:val="24"/>
        </w:rPr>
      </w:pPr>
      <w:r>
        <w:rPr>
          <w:sz w:val="24"/>
        </w:rPr>
        <w:t>Марксизм научно обосновал, что политическая власть является одновременно и важнейшим признаком государства, и основным содер</w:t>
        <w:softHyphen/>
        <w:t>жанием его сущности. Государство по своей сущности есть организа</w:t>
        <w:softHyphen/>
        <w:t>ция политической власти общества. Вместе с тем возникшее полтора века назад марксистское понимание государства, которое более семи</w:t>
        <w:softHyphen/>
        <w:t>десяти лет воспринималось советским обществоведением как единст</w:t>
        <w:softHyphen/>
        <w:t>венно правильное и незыблемое, с учетом исторического опыта и со</w:t>
        <w:softHyphen/>
        <w:t>временного уровня научных знаний нуждается в критическом переос</w:t>
        <w:softHyphen/>
        <w:t>мыслении и уточне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частности, следует признать ошибочной общепринятую в совет</w:t>
        <w:softHyphen/>
        <w:t>ской юридической, философской и политологической литературе трак</w:t>
        <w:softHyphen/>
        <w:t>товку государства исключительно с классовых позиций, исходя из ос</w:t>
        <w:softHyphen/>
        <w:t>новополагающих указаний классиков марксизма, рассчитанных на госу</w:t>
        <w:softHyphen/>
        <w:t>дарство в обществе, разделенном на антагонистические классы. Имен</w:t>
        <w:softHyphen/>
        <w:t>но применительно к такому обществу они рассматривали государство как организацию политической власти экономически господствующего класса, орудие его диктатур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ой подход обеднял и в известной мере искажал представление о государстве,  содержал упрощенное,  одностороннее понимание его сущности и социального назначения, ориентировал на приоритет при</w:t>
        <w:softHyphen/>
        <w:t>нудительной, насильственной стороны данного явления, на обострение классовых противоречий и борьбы внутри отдельных стран и на между</w:t>
        <w:softHyphen/>
        <w:t>народной арене. Поэтому понятно, что в связи с коренными измене</w:t>
        <w:softHyphen/>
        <w:t>ниями, происшедшими в мире после второй мировой войны, трактовка государства исключительно с классовых позиций вступила в противо</w:t>
        <w:softHyphen/>
        <w:t>речие с ходом развития государства не только в капиталистических странах Запада, но и в Советском Союзе, а после его распада — в России и других странах СН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ажно заметить, что рассматриваемый подход к трактовке госу</w:t>
        <w:softHyphen/>
        <w:t>дарства необоснованно  отвергал  как идеалистические и ненаучные многочисленные немарксистские учения о государстве от Аристотеля до Каутского, его нынешних последователей в западноевропейской со</w:t>
        <w:softHyphen/>
        <w:t>циал-демократии и современных буржуазных теорий. Несмотря на раз</w:t>
        <w:softHyphen/>
        <w:t>нообразие и особенности этих учений, в большинстве своем представляющих огромную духовную ценность, почти все они, в той или иной мере отражая многовековой опыт мирового развития, сходятся в пони</w:t>
        <w:softHyphen/>
        <w:t>мании государства как института социального компромисса и достиже</w:t>
        <w:softHyphen/>
        <w:t>ния общего блага. Однако при всей привлекательности такого подхода он также односторонен: тогда как марксизм сводит суть понимания государства к его классово-насильственной стороне, немарксистские теории так или иначе признают в государстве лишь другую его сторо</w:t>
        <w:softHyphen/>
        <w:t>ну — общесоциальную, общечеловеческую.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sz w:val="24"/>
        </w:rPr>
        <w:t>Итак, любое государство, наряду с решением сугубо классовых задач, выполняет и общечеловеческую миссию, без которой не может существовать ни одно общество. К выполнению общих дел относится прежде всего осуществление разнообразных коллективных потребностей общества:  организация  здравоохранения,  образования,  социального обеспечения, средств транспорта и связи, строительство ирригацион</w:t>
        <w:softHyphen/>
        <w:t>ных сооружений, борьба с эпидемиями, преступностью, меры по пре</w:t>
        <w:softHyphen/>
        <w:t>дотвращению войны и обеспечению мира и т.п.</w:t>
      </w:r>
    </w:p>
    <w:p>
      <w:pPr>
        <w:pStyle w:val="Normal"/>
        <w:spacing w:lineRule="auto" w:line="360"/>
        <w:ind w:firstLine="660"/>
        <w:rPr>
          <w:sz w:val="24"/>
        </w:rPr>
      </w:pPr>
      <w:r>
        <w:rPr>
          <w:sz w:val="24"/>
        </w:rPr>
        <w:t>Общечеловеческое предназначение государства в более широком смысле состоит в том, чтобы быть инструментом социального компро</w:t>
        <w:softHyphen/>
        <w:t>мисса, смягчения и преодоления противоречий, поиска согласия и со</w:t>
        <w:softHyphen/>
        <w:t>трудничества различных слоев населения и общественных сил; обеспе</w:t>
        <w:softHyphen/>
        <w:t>чения общесоциальной направленности в содержании всех осуществляе</w:t>
        <w:softHyphen/>
        <w:t>мых им функ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четая в себе, таким образом, и классовое, и общечеловече</w:t>
        <w:softHyphen/>
        <w:t>ское, государство выступает одновременно и как организация полити</w:t>
        <w:softHyphen/>
        <w:t>ческой власти общества, и как его единственный официальный пред</w:t>
        <w:softHyphen/>
        <w:t>ставитель . Согласно этому оно призвано обеспечить выполнение и об</w:t>
        <w:softHyphen/>
        <w:t>щих дел, вытекающих из природы всякого общества, и специфических классовых задач. Поэтому нельзя согласиться с теми, кто стремится к иной односторонности, предлагая полностью отказаться от классо</w:t>
        <w:softHyphen/>
        <w:t>вого подхода, ограничившись лишь общечеловечески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едует иметь в виду, что соотношение между общечеловеческим и классовым в государстве в разные эпохи не одинаково, оно не стоит на месте, а динамично отражает реалии социально-экономического и политико-государственного развития, достигнутый уровень прогресса и демократии. Соответственно в определенных условиях, например в рабовладельческих и феодальных государствах, в буржуазных государ</w:t>
        <w:softHyphen/>
        <w:t>ствах периода промышленного капитализма,  в некоторых буржуазных государствах эпохи монополистического капитала, особенно с тотали</w:t>
        <w:softHyphen/>
        <w:t>тарным режимом, а также в государствах диктатуры пролетариата, в характеристике сущности и социального назначения государства на первый план выступает классовое господство, насилие, подавление.</w:t>
      </w:r>
    </w:p>
    <w:p>
      <w:pPr>
        <w:pStyle w:val="Normal"/>
        <w:spacing w:lineRule="auto" w:line="360"/>
        <w:ind w:firstLine="700"/>
        <w:rPr>
          <w:sz w:val="24"/>
        </w:rPr>
      </w:pPr>
      <w:r>
        <w:rPr>
          <w:sz w:val="24"/>
        </w:rPr>
        <w:t>Раскрывая соотношение общесоциальных и классовых начал (сто</w:t>
        <w:softHyphen/>
        <w:t>рон)  государства в современных условиях,  трудно не заметить, по общему правилу, приоритет общечеловеческих ценностей. Такая гума</w:t>
        <w:softHyphen/>
        <w:t>нистическая тенденция особенно наглядно проявляется в последние десятилетия в развитых государствах Америки и Европы и в современ</w:t>
        <w:softHyphen/>
        <w:t>ном Российском государстве.</w:t>
      </w:r>
    </w:p>
    <w:p>
      <w:pPr>
        <w:pStyle w:val="TextBody"/>
        <w:rPr/>
      </w:pPr>
      <w:r>
        <w:rPr/>
        <w:t>Государство, представляющее собой преимущественно орудие социального компромисса, соответствует уровню развития демократии, ха</w:t>
        <w:softHyphen/>
        <w:t>рактеризующемуся идеологическим плюрализмом, гласностью, многопар</w:t>
        <w:softHyphen/>
        <w:t>тийностью, свободными выборами, разделением властей, верховенством закона, охраной прав и свобод личности, наличием высокоавторитет</w:t>
        <w:softHyphen/>
        <w:t>ного и независимого суда и т.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мократическое,  цивилизованное государство,  пределы власти которого, а также формирование, полномочия, функционирование стро</w:t>
        <w:softHyphen/>
        <w:t>го основываются на праве, высшее назначение которого — признание, соблюдение и защита прав и свобод человека и гражданина, является правовым. Ныне это наиболее высокая ступень во всей многовековой истории развития государств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ссмотрение понятия </w:t>
      </w:r>
      <w:r>
        <w:rPr>
          <w:i/>
          <w:iCs/>
          <w:sz w:val="24"/>
        </w:rPr>
        <w:t>задач</w:t>
      </w:r>
      <w:r>
        <w:rPr>
          <w:sz w:val="24"/>
        </w:rPr>
        <w:t xml:space="preserve"> и целей деятельности государства требует ответа и на вопрос об их взаимодействии с его основными </w:t>
      </w:r>
      <w:r>
        <w:rPr>
          <w:i/>
          <w:iCs/>
          <w:sz w:val="24"/>
        </w:rPr>
        <w:t>функциями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ачи и функции государства — явления соотносимые,  тесно взаимосвязанные,  но не совпадающие. Их нельзя ни противопостав</w:t>
        <w:softHyphen/>
        <w:t>лять, ни отождествлять. В задачах государства определяются его со</w:t>
        <w:softHyphen/>
        <w:t>циальное назначение, историческая миссия в тот или иной историче</w:t>
        <w:softHyphen/>
        <w:t>ский период. Задачи государства имеют исходное значение по отноше</w:t>
        <w:softHyphen/>
        <w:t>нию к его функциям, являются их ближайшей непосредственной предпо</w:t>
        <w:softHyphen/>
        <w:t>сылкой. В задачах концентрируется и преломляется воздействие эко</w:t>
        <w:softHyphen/>
        <w:t>номики и политики на развитие функций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вою очередь, функции государства представляют собой сред</w:t>
        <w:softHyphen/>
        <w:t>ство реализации, выполнения его задач. Задачи государства воплоща</w:t>
        <w:softHyphen/>
        <w:t>ются в жизнь посредством осуществления его функ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 следует также смешивать функции государства с принципами его формирования и деятельности. Некоторые авторы относят, напри</w:t>
        <w:softHyphen/>
        <w:t>мер, к числу функций современного Российского государства обеспе</w:t>
        <w:softHyphen/>
        <w:t>чение народовластия,  видят основное назначение такой функции в осуществлении государством посредством представительных и иных ор</w:t>
        <w:softHyphen/>
        <w:t>ганов власти волеизъявления народа по руководству обществом. В действительности же обеспечение народовластия, развитие демократии представляет собой не какую-то отдельную функцию нынешнего Россий</w:t>
        <w:softHyphen/>
        <w:t>ского государства,  а один из закрепленных в главе 1 Конституции Российской Федерации основных принципов его организации и деятель</w:t>
        <w:softHyphen/>
        <w:t>ности, одну из основ конституционного строя. Этот и другие принци</w:t>
        <w:softHyphen/>
        <w:t>пы Российского государства пронизывают все его функции, оказывают активное воздействие на их развитие, лежат в основе выполнения ка</w:t>
        <w:softHyphen/>
        <w:t>ждой из ни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рмин "функция" имеет в отечественной и зарубежной научной литературе далеко не одинаковое значение. В философском и общесо</w:t>
        <w:softHyphen/>
        <w:t>циологическом плане  он рассматривается  как  "внешнее  проявление свойств какого-либо объекта в данной системе отношений"; как совокупность обычных или же специфических действий отдельных лиц или органов, обусловленных их природой или необходимостью выживания; наконец, как наличие у отдельного лица или группы лиц специфических обязанностей, выполнение которых им предписывается в процессе выполнения ими служебной деятельности (функция врача, полисмена и т.п.). В данном случае функция воспринимается как служебная, профессиональная или любая иная потребность или обязанность действовать в соответствии с существующими правовыми и моральными установками и "в соответствующей манере".</w:t>
      </w:r>
    </w:p>
    <w:p>
      <w:pPr>
        <w:pStyle w:val="Normal"/>
        <w:spacing w:lineRule="auto" w:line="360"/>
        <w:rPr/>
      </w:pPr>
      <w:r>
        <w:rPr>
          <w:sz w:val="24"/>
        </w:rPr>
        <w:t>Применительно к государству термин, а вместе с ним и понятие "функция" приобретают несколько иной смысл и значение. Функции государства традиционно определяют как основные направления деятельности государства,  обусловленные его сущностью и содержанием,  а также стоящими перед</w:t>
      </w:r>
      <w:r>
        <w:rPr>
          <w:b/>
          <w:bCs/>
          <w:sz w:val="24"/>
        </w:rPr>
        <w:t xml:space="preserve"> ним</w:t>
      </w:r>
      <w:r>
        <w:rPr>
          <w:sz w:val="24"/>
        </w:rPr>
        <w:t xml:space="preserve"> на том или ином этапе его развития целя</w:t>
        <w:softHyphen/>
        <w:t>ми, задачами и его социальным назначени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отечественных и зарубежных академических источниках сущест</w:t>
        <w:softHyphen/>
        <w:t>вуют различные варианты трактовки функций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имер, еще в 60-е годы в рамках отечественной юридической науки получило довольно широкое распространение представление о функциях государства как о предметно-политической характеристике содержания его деятель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 всеми авторами такое представление о функциях тогда разделялось, но, тем не менее, в модернизированном виде оно в значительной мере сохранилось и по сей день. В подтверждение сказанного можно сослаться на определение понятия "функция государства",  и соответствии с которым им охватывается предмет и содержание дея</w:t>
        <w:softHyphen/>
        <w:t>тельности государства, а также способы и средства ее обеспечения.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ще раньше названного варианта трактовки функций государства в западной,  а отчасти и в отечественной юридической литературе, широко допускалось их отождествление как основных направлений дея</w:t>
        <w:softHyphen/>
        <w:t>тельности государства с самой его деятельностью. Наиболее ярко это прослеживалось  при  рассмотрении  деятельности  государства  как "чисто юридического  феномена",  сугубо юридического  лица и  как своеобразной корпорации.</w:t>
      </w:r>
    </w:p>
    <w:p>
      <w:pPr>
        <w:pStyle w:val="Normal"/>
        <w:spacing w:lineRule="auto" w:line="360"/>
        <w:rPr/>
      </w:pPr>
      <w:r>
        <w:rPr>
          <w:sz w:val="24"/>
        </w:rPr>
        <w:t>Помимо названных вариантов понимания и трактовки функций го</w:t>
        <w:softHyphen/>
        <w:t>сударства по этому вопросу существуют и иные расхождения. В частности, понятие функций иногда ограничивается представлением об ос</w:t>
        <w:softHyphen/>
        <w:t>новных направлениях деятельности государства лишь "по управлению обществом" или, наоборот, расширяется за счет включения в их поня</w:t>
        <w:softHyphen/>
        <w:t>тие и содержание "механизма государственного воздействия на разви</w:t>
        <w:softHyphen/>
        <w:t>тие общественных процессов"</w:t>
      </w:r>
      <w:r>
        <w:rPr>
          <w:sz w:val="24"/>
          <w:vertAlign w:val="superscript"/>
        </w:rPr>
        <w:t>4</w:t>
      </w:r>
      <w:r>
        <w:rPr>
          <w:sz w:val="24"/>
        </w:rPr>
        <w:t>. При таком подходе в первом случае не</w:t>
        <w:softHyphen/>
        <w:t>вольно упускается из поля зрения возможность и реальность воздействия государства на общественные отношения не только в связи и по поводу управления обществом, но и в связи с управлением и регули</w:t>
        <w:softHyphen/>
        <w:t>рованием экономики,  его воздействием на международные экономиче</w:t>
        <w:softHyphen/>
        <w:t>ские, политические и иные отношения.</w:t>
      </w:r>
    </w:p>
    <w:p>
      <w:pPr>
        <w:pStyle w:val="Normal"/>
        <w:spacing w:lineRule="auto" w:line="360" w:before="100" w:after="0"/>
        <w:rPr>
          <w:sz w:val="24"/>
        </w:rPr>
      </w:pPr>
      <w:r>
        <w:rPr>
          <w:sz w:val="24"/>
        </w:rPr>
        <w:t>Во втором случае, как справедливо подмечалось в учебной и на</w:t>
        <w:softHyphen/>
        <w:t>учной литературе,  предпринимается ничем не  оправданная попытка смешения функций государства в целом с функциями его механизма, нередко понимаемого как система госорганов, как аппарат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личие различных точек зрения и подходов к рассмотрению и определению функций государства является вполне естественным и по</w:t>
        <w:softHyphen/>
        <w:t>нятным, имея в виду сложность и многогранность рассматриваемой ма</w:t>
        <w:softHyphen/>
        <w:t>терии. В теоретическом и практическом плане, однако, было бы более оправданным и конструктивным в дальнейшем сосредоточиться не на анализе различных представлений и воззрений, а на выделении и рассмотрении общих черт и особенностей самих функций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то выделяет функции государства как явление среди других го</w:t>
        <w:softHyphen/>
        <w:t>сударственных и негосударственных явлений? Чем отличаются и характеризуются он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чая на эти и подобные вопросы необходимо обратить внимание на следующие их общие черты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. Функции государства имеют комплексный,  синтезирующий характер. Как основные направления деятельности государства они ни</w:t>
        <w:softHyphen/>
        <w:t>когда не отождествляются и не могут отождествляться с самой дея</w:t>
        <w:softHyphen/>
        <w:t>тельностью или отдельными аспектами деятельности государства. Со</w:t>
        <w:softHyphen/>
        <w:t>держание каждой функции складывается из множества однородных и однопорядковых аспектов деятельности государ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днако, это не механическое, и тем более не стихийное и не автоматическое сложение. За ним всегда стоит осознанная, целенаправленная деятельность различных государственных органов,  всего государственного аппарата. В политических и государственных системах, построенных на однопартийной основе, как это было, например, в СССР, координирующую и направляющую деятельность обычно выполняют стоящие у власти политические партии.</w:t>
      </w:r>
    </w:p>
    <w:p>
      <w:pPr>
        <w:pStyle w:val="Normal"/>
        <w:spacing w:lineRule="auto" w:line="360"/>
        <w:rPr/>
      </w:pPr>
      <w:r>
        <w:rPr>
          <w:sz w:val="24"/>
        </w:rPr>
        <w:t>2. По своему характеру, содержанию и назначению функции государства никогда не бывают социально выхолощенными, нейтральными. Они всегда выражают и отражают социально-классовую сущность и со</w:t>
        <w:softHyphen/>
        <w:t xml:space="preserve">держание конкретного государства. В них неизменно проявляется та реальная, социально обусловленная и ориентированная роль, которую выполняет государство в процессе решения </w:t>
      </w:r>
      <w:r>
        <w:rPr>
          <w:i/>
          <w:iCs/>
          <w:sz w:val="24"/>
        </w:rPr>
        <w:t>задач</w:t>
      </w:r>
      <w:r>
        <w:rPr>
          <w:sz w:val="24"/>
        </w:rPr>
        <w:t xml:space="preserve"> развития экономики, общества и самого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чь идет при этом не только о государствах различных типов, государствах,  существующих  в  условиях  различных  общественно-экономических формаций. Речь идет также и об однотипных государст</w:t>
        <w:softHyphen/>
        <w:t>вах, но отличающихся друг от друга различной экономической и соци</w:t>
        <w:softHyphen/>
        <w:t>ально-политической ролью, различной степенью вмешательства в реше</w:t>
        <w:softHyphen/>
        <w:t>ние вопросов экономики и об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ачестве примера можно сослаться на далеко не одинаковую роль буржуазного государства по отношению к экономике и обществу на ранних и на более поздних, включая современный, этапах развития капитализма.  Эта роль,  вопреки иногда высказываемому мнению,  по мере становления и совершенствования в странах Запада рыночных отношений не только не ослабевала, а, наоборот, непрерывно возраста</w:t>
        <w:softHyphen/>
        <w:t>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о, в частности, нашло свое отражение на ранних этапах раз</w:t>
        <w:softHyphen/>
        <w:t>вития капитализма в теории "государства ночного сторожа", отражав</w:t>
        <w:softHyphen/>
        <w:t>шей идеи полного или, по крайней мере, минимального вмешательства государства в дела экономики и общества. А на более поздних этапах — в теории "государства всеобщего благоденствия", символизировав</w:t>
        <w:softHyphen/>
        <w:t>шей активную, многократно возросшую роль государства в решении во</w:t>
        <w:softHyphen/>
        <w:t>просов экономики и об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менительно к современному российскому государству, сущест</w:t>
        <w:softHyphen/>
        <w:t>вующему и функционирующему в переходный период,  можно с полной уверенностью сказать, что, следуя общей тенденции расширения роли и значения государства в отношении экономики и общества, его дея</w:t>
        <w:softHyphen/>
        <w:t>тельность и функциональная активность по мере развития рыночных отношений будет не сужаться, а, наоборот, еще больше возрастать. Кардинальному изменению будут подвергаться лишь сферы "приложения" деятельности государства, формы и методы его воздействия на окру</w:t>
        <w:softHyphen/>
        <w:t>жающую экономическую и социально-политическую среду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 В  функциях  государства  прослеживается  прямая  связь  не только с социально-классовой сущностью и содержанием государства, но и с его непосредственными, стоящими перед ним на том или ином этапе его развития основными целями и </w:t>
      </w:r>
      <w:r>
        <w:rPr>
          <w:i/>
          <w:iCs/>
          <w:sz w:val="24"/>
        </w:rPr>
        <w:t>задачами.</w:t>
      </w:r>
      <w:r>
        <w:rPr>
          <w:sz w:val="24"/>
        </w:rPr>
        <w:t xml:space="preserve"> Характер функций определяется не только типом государства, его социально-классовой природой, сущностью и назначением, но и особенностями стоящих пе</w:t>
        <w:softHyphen/>
        <w:t>ред ним целей и задач. Приоритетность и масштаб реализации первых в значительной мере обусловливается важностью и масштабностью по</w:t>
        <w:softHyphen/>
        <w:t>следних. Функции как средства достижения целей и решения основных государственных задач во многом зависят и определяются характером этих самых целей и задач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,  в условиях войны или надвигающегося военного кризиса, когда перед государством и обществом стоят задачи защиты страны от нападения извне, на первый план выступает функция обороны. Ее при</w:t>
        <w:softHyphen/>
        <w:t>оритетность в этот период не подлежит сомнению» В период же эконо</w:t>
        <w:softHyphen/>
        <w:t>мического спада, а тем более экономического кризиса, когда решают</w:t>
        <w:softHyphen/>
        <w:t>ся задачи стабилизации экономики и ее подъема, на первом плане в силу  самих  объективных  обстоятельств  оказываются  экономические фун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леднее особенно отчетливо проявляется в России в современ</w:t>
        <w:softHyphen/>
        <w:t>ный период. От успешности решения экономических задач и осуществ</w:t>
        <w:softHyphen/>
        <w:t>ления экономических функций целиком и полностью зависит достижение объективно стоящих перед обществом и государством целей, осуществ</w:t>
        <w:softHyphen/>
        <w:t>ление всех других государственных функций.</w:t>
      </w:r>
    </w:p>
    <w:p>
      <w:pPr>
        <w:sectPr>
          <w:type w:val="nextPage"/>
          <w:pgSz w:w="11906" w:h="16820"/>
          <w:pgMar w:left="1120" w:right="1120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0"/>
        <w:rPr>
          <w:sz w:val="24"/>
        </w:rPr>
      </w:pPr>
      <w:r>
        <w:rPr>
          <w:sz w:val="24"/>
        </w:rPr>
        <w:t>4. Функции государства не следует отождествлять с функциями его отдельных органов или же государственных организаций. Функции последних, хотя и имеют в большинстве своем немалую значимость для жизни общества и государства,  но тем не менее они обладают,  по сравнению с функциями всего государства, относительно узким, ло</w:t>
        <w:softHyphen/>
        <w:t>кальным характером.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Если функции государства охватывают собой всю его деятель</w:t>
        <w:softHyphen/>
        <w:t>ность в целом, активность всего государственного аппарата или ме</w:t>
        <w:softHyphen/>
        <w:t>ханизма,  то функции отдельных органов распространяются лишь на часть его, охватывают собой деятельность лишь отдельных его час</w:t>
        <w:softHyphen/>
        <w:t>т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Функции государства отличаются своими методами и формами осуществления и не смешиваются со сферами их прило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соответствии с теми </w:t>
      </w:r>
      <w:r>
        <w:rPr>
          <w:i/>
          <w:iCs/>
          <w:sz w:val="24"/>
        </w:rPr>
        <w:t>целями</w:t>
      </w:r>
      <w:r>
        <w:rPr>
          <w:sz w:val="24"/>
        </w:rPr>
        <w:t xml:space="preserve"> и </w:t>
      </w:r>
      <w:r>
        <w:rPr>
          <w:i/>
          <w:iCs/>
          <w:sz w:val="24"/>
        </w:rPr>
        <w:t>задачами,</w:t>
      </w:r>
      <w:r>
        <w:rPr>
          <w:sz w:val="24"/>
        </w:rPr>
        <w:t xml:space="preserve"> которые стоят перед государством на том или ином этапе его развития, при осуществлении своих функций государство может использовать и использует методы поощрения, убеждения или же, при необходимости, методы принужде</w:t>
        <w:softHyphen/>
        <w:t>ния. Основными правовыми формами деятельности государства при этом являются    законодательная    (правотворческая)    исполнительно-распорядительная и правоохранительная деятельность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то же касается сфер приложения функций государства, то они далеко не всегда совпадают друг с другом. В одной и той же сфере деятельности государства может осуществляться несколько функций и, наоборот, одна и та же функция может проявляться в нескольких сфе</w:t>
        <w:softHyphen/>
        <w:t>рах жизни обществ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Итак, </w:t>
      </w:r>
      <w:r>
        <w:rPr>
          <w:i/>
          <w:iCs/>
          <w:sz w:val="24"/>
        </w:rPr>
        <w:t>функции государства —</w:t>
      </w:r>
      <w:r>
        <w:rPr>
          <w:sz w:val="24"/>
        </w:rPr>
        <w:t xml:space="preserve"> это основные направления внутрен</w:t>
        <w:softHyphen/>
        <w:t>ней и внешней деятельности государства,  в которых выражаются и конкретизируются его классовая и общечеловеческая сущность и соци</w:t>
        <w:softHyphen/>
        <w:t>альное назнач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этом определении выделены наиболее существенные признаки функций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Функции государства непосредственно выражают и предметно конкретизируют его классовую и общечеловеческую сущность. Их со</w:t>
        <w:softHyphen/>
        <w:t>держание учитывает  классовые,  групповые  (корпоративные),  нацио</w:t>
        <w:softHyphen/>
        <w:t>нальные и частные интересы членов об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В функциях государства воплощается и раскрывается его ак</w:t>
        <w:softHyphen/>
        <w:t>тивная служебная роль как важнейшей части надстройки по отношению к своему базису, реализуется разносторонняя практическая деятель</w:t>
        <w:softHyphen/>
        <w:t>ность внутри страны и на международной аре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Функции государства возникают и развиваются сообразно его историческим задачам и целям. Государство выполняет свое социаль</w:t>
        <w:softHyphen/>
        <w:t>ное назначение посредством осуществления соответствующих ему функ</w:t>
        <w:softHyphen/>
        <w:t>ций, представляющих собой устойчиво сложившиеся основные направле</w:t>
        <w:softHyphen/>
        <w:t>ния его деятельности.</w:t>
      </w:r>
    </w:p>
    <w:p>
      <w:pPr>
        <w:pStyle w:val="Normal"/>
        <w:spacing w:lineRule="auto" w:line="360"/>
        <w:ind w:left="80" w:firstLine="600"/>
        <w:rPr>
          <w:sz w:val="24"/>
        </w:rPr>
      </w:pPr>
      <w:r>
        <w:rPr>
          <w:sz w:val="24"/>
        </w:rPr>
        <w:t>4. В функциях государств различных исторических типов прояв</w:t>
        <w:softHyphen/>
        <w:t>ляются и объективируются присущие им особенности и закономерности развития, динамика социально-экономических, политических и духов</w:t>
        <w:softHyphen/>
        <w:t>ных преобразований в жизни общества.</w:t>
      </w:r>
    </w:p>
    <w:p>
      <w:pPr>
        <w:pStyle w:val="Normal"/>
        <w:spacing w:lineRule="auto" w:line="360"/>
        <w:ind w:left="80" w:firstLine="600"/>
        <w:rPr>
          <w:sz w:val="24"/>
        </w:rPr>
      </w:pPr>
      <w:r>
        <w:rPr>
          <w:sz w:val="24"/>
        </w:rPr>
        <w:t>Функции государства подразделяются на основные и неосновные в зависимости от важности и социальной значимости направлений дея</w:t>
        <w:softHyphen/>
        <w:t>тельности государства.</w:t>
      </w:r>
    </w:p>
    <w:p>
      <w:pPr>
        <w:pStyle w:val="Normal"/>
        <w:spacing w:lineRule="auto" w:line="360"/>
        <w:ind w:left="80" w:firstLine="600"/>
        <w:rPr/>
      </w:pPr>
      <w:r>
        <w:rPr>
          <w:sz w:val="24"/>
        </w:rPr>
        <w:t xml:space="preserve">Основные </w:t>
      </w:r>
      <w:r>
        <w:rPr>
          <w:i/>
          <w:iCs/>
          <w:sz w:val="24"/>
        </w:rPr>
        <w:t>функции —</w:t>
      </w:r>
      <w:r>
        <w:rPr>
          <w:sz w:val="24"/>
        </w:rPr>
        <w:t xml:space="preserve"> это наиболее общие, важнейшие направления деятельности государства по осуществлению коренных стратегических задач и целей, стоящих перед ним в определенный исторический пери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новным функциям государства  присущ ряд  общих черт. 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Во-первых</w:t>
      </w:r>
      <w:r>
        <w:rPr>
          <w:sz w:val="24"/>
        </w:rPr>
        <w:t xml:space="preserve"> в них наиболее выпукло проявляется классовая и общечелове</w:t>
        <w:softHyphen/>
        <w:t>ческая сущность государства, его социальное назначение. Достаточно сопоставить, например, такие направления деятельности государства, как, с одной стороны, налаживание средств связи, обеспечение ре</w:t>
        <w:softHyphen/>
        <w:t>монта и строительства дорог, работы транспорта, участие в междуна</w:t>
        <w:softHyphen/>
        <w:t>родных конвенциях по защите растений от болезней, борьба с эпиде</w:t>
        <w:softHyphen/>
        <w:t>миями и др., с другой стороны, экономическая, социальная деятель</w:t>
        <w:softHyphen/>
        <w:t>ность государства, осуществляемая им охрана прав и свобод граждан, всех форм собственности, правопорядка, оборона страны и др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Во-вторых,</w:t>
      </w:r>
      <w:r>
        <w:rPr>
          <w:sz w:val="24"/>
        </w:rPr>
        <w:t xml:space="preserve"> в отличие от многочисленных государственных функ</w:t>
        <w:softHyphen/>
        <w:t>ций, осуществляемых, как правило, специально предназначенными для этого органами (например, здравоохранение, социальное обеспечение, высшее образование,  финансовая деятельность,  дипломатия,  внешняя торговля и т.д.), основные функции относятся к деятельности госу</w:t>
        <w:softHyphen/>
        <w:t>дарства в целом, выполняются, хотя и в разной мере, всеми или мно</w:t>
        <w:softHyphen/>
        <w:t>гими звеньями государственного аппарата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В-третьих, с</w:t>
      </w:r>
      <w:r>
        <w:rPr>
          <w:sz w:val="24"/>
        </w:rPr>
        <w:t xml:space="preserve"> точки зрения своего содержания и структуры ос</w:t>
        <w:softHyphen/>
        <w:t>новная функция носит комплексный, собирательный характер, требует системного анализа. Она воплощает сосредоточение усилий государст</w:t>
        <w:softHyphen/>
        <w:t>ва на одном из решающих,  генеральных направлений его внутренней или внешней деятельности. Ее объектом является широкий круг обла</w:t>
        <w:softHyphen/>
        <w:t>дающих известным сходством общественных отношений в какой-то опре</w:t>
        <w:softHyphen/>
        <w:t>деленной большой области социальной жизни.</w:t>
      </w:r>
    </w:p>
    <w:p>
      <w:pPr>
        <w:pStyle w:val="Normal"/>
        <w:spacing w:lineRule="auto" w:line="360"/>
        <w:rPr/>
      </w:pPr>
      <w:r>
        <w:rPr>
          <w:sz w:val="24"/>
        </w:rPr>
        <w:t>Сообразно  с этим основные  функции  государства  охватывают, группируют по наиболее важным направлениям государственного воз</w:t>
        <w:softHyphen/>
        <w:t xml:space="preserve">действия на общественные отношения множество других его функций, именуемых  </w:t>
      </w:r>
      <w:r>
        <w:rPr>
          <w:i/>
          <w:iCs/>
          <w:sz w:val="24"/>
        </w:rPr>
        <w:t>неосновными  функциями.</w:t>
      </w:r>
      <w:r>
        <w:rPr>
          <w:sz w:val="24"/>
        </w:rPr>
        <w:t xml:space="preserve">  Последние,  будучи  составными структурными частями основных функций, представляют собой направ</w:t>
        <w:softHyphen/>
        <w:t xml:space="preserve">ления деятельности государства по выполнению его </w:t>
      </w:r>
      <w:r>
        <w:rPr>
          <w:i/>
          <w:iCs/>
          <w:sz w:val="24"/>
        </w:rPr>
        <w:t>задач</w:t>
      </w:r>
      <w:r>
        <w:rPr>
          <w:sz w:val="24"/>
        </w:rPr>
        <w:t xml:space="preserve"> в конкрет</w:t>
        <w:softHyphen/>
        <w:t>ной, и в этом смысле более узкой, сфере общественной жизни,</w:t>
      </w:r>
    </w:p>
    <w:p>
      <w:pPr>
        <w:pStyle w:val="Normal"/>
        <w:spacing w:lineRule="auto" w:line="360"/>
        <w:rPr/>
      </w:pPr>
      <w:r>
        <w:rPr>
          <w:sz w:val="24"/>
        </w:rPr>
        <w:t>Необходимо помнить, что термин "неосновные функции" условный. Его употребление правомерно лишь постольку, поскольку помогает вы</w:t>
        <w:softHyphen/>
        <w:t>делить из множества различных государственных функций более широ</w:t>
        <w:softHyphen/>
        <w:t xml:space="preserve">кие по объему и общие по содержанию основные </w:t>
      </w:r>
      <w:r>
        <w:rPr>
          <w:i/>
          <w:iCs/>
          <w:sz w:val="24"/>
        </w:rPr>
        <w:t>функции</w:t>
      </w:r>
      <w:r>
        <w:rPr>
          <w:sz w:val="24"/>
        </w:rPr>
        <w:t xml:space="preserve"> государ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ажно подчеркнуть, что основная функция — не конгломерат, а определенная, проникнутая внутренним единством и целеустремленно</w:t>
        <w:softHyphen/>
        <w:t>стью система многочисленных направлений деятельности государства. Эта система отличается от составляющих ее элементов.</w:t>
      </w:r>
    </w:p>
    <w:p>
      <w:pPr>
        <w:sectPr>
          <w:type w:val="nextPage"/>
          <w:pgSz w:w="11906" w:h="16820"/>
          <w:pgMar w:left="1120" w:right="1120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4"/>
        </w:rPr>
        <w:t xml:space="preserve">Итак, </w:t>
      </w:r>
      <w:r>
        <w:rPr>
          <w:i/>
          <w:iCs/>
          <w:sz w:val="24"/>
        </w:rPr>
        <w:t>цели</w:t>
      </w:r>
      <w:r>
        <w:rPr>
          <w:sz w:val="24"/>
        </w:rPr>
        <w:t xml:space="preserve"> и </w:t>
      </w:r>
      <w:r>
        <w:rPr>
          <w:i/>
          <w:iCs/>
          <w:sz w:val="24"/>
        </w:rPr>
        <w:t>задачи,</w:t>
      </w:r>
      <w:r>
        <w:rPr>
          <w:sz w:val="24"/>
        </w:rPr>
        <w:t xml:space="preserve"> а вместе с ними и некоторые </w:t>
      </w:r>
      <w:r>
        <w:rPr>
          <w:i/>
          <w:iCs/>
          <w:sz w:val="24"/>
        </w:rPr>
        <w:t>функции</w:t>
      </w:r>
      <w:r>
        <w:rPr>
          <w:sz w:val="24"/>
        </w:rPr>
        <w:t xml:space="preserve"> госу</w:t>
        <w:softHyphen/>
        <w:t>дарства в решающей степени зависят от его социально-классовой сущ</w:t>
        <w:softHyphen/>
        <w:t>ности и содержания,  его социально-классовой предопределенности к направленности, а также в значительной мере — от его идеологиче</w:t>
        <w:softHyphen/>
        <w:t>ской обусловленности. Нет и не может быть у государства таких це</w:t>
        <w:softHyphen/>
        <w:t>лей и задач, а вместе с ними и соответствующих функций, которые бь не были обусловлены его сущностью,  содержанием,  идеологическими воззрениями правящих кругов, его социально-классовым назначением.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  <w:szCs w:val="24"/>
        </w:rPr>
        <w:t>11</w:t>
      </w:r>
    </w:p>
    <w:p>
      <w:pPr>
        <w:pStyle w:val="Normal"/>
        <w:spacing w:lineRule="auto" w:line="360" w:before="220" w:after="0"/>
        <w:ind w:hanging="0"/>
        <w:rPr>
          <w:sz w:val="24"/>
        </w:rPr>
      </w:pPr>
      <w:r>
        <w:rPr>
          <w:sz w:val="24"/>
        </w:rPr>
        <w:t>Классификация функций государства</w:t>
      </w:r>
    </w:p>
    <w:p>
      <w:pPr>
        <w:pStyle w:val="Normal"/>
        <w:spacing w:lineRule="auto" w:line="360" w:before="260" w:after="0"/>
        <w:rPr>
          <w:sz w:val="24"/>
        </w:rPr>
      </w:pPr>
      <w:r>
        <w:rPr>
          <w:sz w:val="24"/>
        </w:rPr>
        <w:t>В связи с тем, что государство выполняет множество функций, содержание  которых  весьма  разнообразно,  необходима  их  научная классификация. Классификация функций государства имеет своей непо</w:t>
        <w:softHyphen/>
        <w:t>средственной целью создание условий для их более глубокого и раз</w:t>
        <w:softHyphen/>
        <w:t>ностороннего изучения и более эффективного применения. Она дает возможность вырабатывать практические рекомендации по совершенст</w:t>
        <w:softHyphen/>
        <w:t>вованию основных направлений деятельности - функции государства не вообще, а дифференцированно, применительно к их отдельным видам, группам или даже — к отдельно взятым функция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юридической теории,  а,  отчасти,  и в практике существует множество оснований (критериев) классификации функций государства. Их пытаются подразделять в зависимости от продолжительности их су</w:t>
        <w:softHyphen/>
        <w:t>ществования и деятельности  (постоянные,  присущие государству на всех этапах его развития, и временные); от их социальной значимо</w:t>
        <w:softHyphen/>
        <w:t>сти (выражающие преимущественно интересы правящих классов, слоев и групп, или представляющие, концентрирующие в себе интересы всего общества); от сфер их "приложения" и осуществления (политические, идеологические, социальные, экономические); от форм их реализации (правотворческие, правоохранительные, правоприменительные) и д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лассификация функций государства проводится также на основа</w:t>
        <w:softHyphen/>
        <w:t>нии территориального масштаба, в пределах которого они реализуют</w:t>
        <w:softHyphen/>
        <w:t>ся. В федеративном государстве — эта функция федерации в целом и субъектов федерации. В унитарном государстве — это функции, осуще</w:t>
        <w:softHyphen/>
        <w:t>ствляемые на территории единого, лишь в административно территори</w:t>
        <w:softHyphen/>
        <w:t>альном плане делимого государства. В конфедерации — это координи</w:t>
        <w:softHyphen/>
        <w:t>рующие функции всего сообщества (союза) государств и функций, ко</w:t>
        <w:softHyphen/>
        <w:t>торые реализуются на территории каждого из участников этого союза государ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оследние годы предпринимаются попытки классификации функ</w:t>
        <w:softHyphen/>
        <w:t>ций государства,  базирующиеся на принципе разделения властей.  В соответствии с данным критерием функции подразделяются на законо</w:t>
        <w:softHyphen/>
        <w:t>дательные  (правотворческие),  управленческие и судебные.  Авторы, проводящие такую классификацию, поясняют, что особенность данной классификации заключается прежде всего в том, что "она отражает механизм реализации государственной власти" и что каждая из на</w:t>
        <w:softHyphen/>
        <w:t>званных функций осуществляется, как правило, не одним, а совокуп</w:t>
        <w:softHyphen/>
        <w:t>ностью государственных органов, принадлежащих к определенной ветви власти — законодательной, исполнительной и судебн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носительно новой трактовкой процесса классификации функций государства является их подразделение в зависимости не только от принадлежности к тому или иному типу государств, но и в зависимо</w:t>
        <w:softHyphen/>
        <w:t>сти от обусловленности "природой всякого общества". В соответствии с данным критерием функции подразделяются на функции государств эксплуататорских типов, функции государства демократического типа и функции, вытекающие из природы всякого общества.</w:t>
      </w:r>
      <w:r>
        <w:rPr>
          <w:sz w:val="24"/>
          <w:vertAlign w:val="superscript"/>
        </w:rPr>
        <w:t>6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Итак, наиболее общими критериями отграничения одной функции от другой являются: во-первых, </w:t>
      </w:r>
      <w:r>
        <w:rPr>
          <w:i/>
          <w:iCs/>
          <w:sz w:val="24"/>
        </w:rPr>
        <w:t>особенности объекта государственно</w:t>
        <w:softHyphen/>
        <w:t>го воздействия своеобразие тех общественных отношений на которые государство воздействует в процессе своей деятельности;</w:t>
      </w:r>
      <w:r>
        <w:rPr>
          <w:sz w:val="24"/>
        </w:rPr>
        <w:t xml:space="preserve"> во-вторых, обусловленная последними </w:t>
      </w:r>
      <w:r>
        <w:rPr>
          <w:i/>
          <w:iCs/>
          <w:sz w:val="24"/>
        </w:rPr>
        <w:t>специфика содержания каждой функции</w:t>
      </w:r>
      <w:r>
        <w:rPr>
          <w:sz w:val="24"/>
        </w:rPr>
        <w:t xml:space="preserve"> т.е. более или менее однородных, близких друг к другу видов государст</w:t>
        <w:softHyphen/>
        <w:t>венной деятельнос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зависимости от того,  в какой сфере общественной жизни - внутренней или внешней — осуществляются те или иные функции госу</w:t>
        <w:softHyphen/>
        <w:t xml:space="preserve">дарства, разрешению каких </w:t>
      </w:r>
      <w:r>
        <w:rPr>
          <w:i/>
          <w:iCs/>
          <w:sz w:val="24"/>
        </w:rPr>
        <w:t>задач</w:t>
      </w:r>
      <w:r>
        <w:rPr>
          <w:sz w:val="24"/>
        </w:rPr>
        <w:t xml:space="preserve"> они служат — внутриполитических или внешнеполитических — они подразделяются на внутренние и внеш</w:t>
        <w:softHyphen/>
        <w:t>ние. Внутренние функции государства — это,  например,  экономиче</w:t>
        <w:softHyphen/>
        <w:t>ская, экологическая, функция развития культуры, науки и образова</w:t>
        <w:softHyphen/>
        <w:t>ния. К внешним функциям относятся: оборона страны, обеспечение ми</w:t>
        <w:softHyphen/>
        <w:t>ра и поддержка мирового порядка и т.д.</w:t>
      </w:r>
    </w:p>
    <w:p>
      <w:pPr>
        <w:pStyle w:val="Normal"/>
        <w:spacing w:lineRule="auto" w:line="360" w:before="60" w:after="0"/>
        <w:ind w:firstLine="720"/>
        <w:rPr>
          <w:sz w:val="24"/>
        </w:rPr>
      </w:pPr>
      <w:r>
        <w:rPr>
          <w:sz w:val="24"/>
        </w:rPr>
        <w:t>Рассмотрим указанные функции подробнее.</w:t>
      </w:r>
    </w:p>
    <w:p>
      <w:pPr>
        <w:pStyle w:val="Normal"/>
        <w:spacing w:lineRule="auto" w:line="360" w:before="360" w:after="0"/>
        <w:ind w:left="640" w:hanging="0"/>
        <w:rPr>
          <w:sz w:val="24"/>
        </w:rPr>
      </w:pPr>
      <w:r>
        <w:rPr>
          <w:sz w:val="24"/>
        </w:rPr>
        <w:t>Основные внутренние функции</w:t>
      </w:r>
    </w:p>
    <w:p>
      <w:pPr>
        <w:pStyle w:val="Normal"/>
        <w:spacing w:lineRule="auto" w:line="360" w:before="260" w:after="0"/>
        <w:ind w:firstLine="720"/>
        <w:rPr>
          <w:sz w:val="24"/>
        </w:rPr>
      </w:pPr>
      <w:r>
        <w:rPr>
          <w:sz w:val="24"/>
        </w:rPr>
        <w:t>Россия переживает один из важнейших этапов развития своей го</w:t>
        <w:softHyphen/>
        <w:t>сударственности, правовой каркас которого очерчен в принятой путем референдума 12 декабря 1993г. Конституции. Данный этап начался пе</w:t>
        <w:softHyphen/>
        <w:t>реходным периодом осуществления коренных политических, социально-экономических и духовных преобразований, формирования основанного на рыночной экономике гражданского общества и демократического со</w:t>
        <w:softHyphen/>
        <w:t>циального правового государства, в котором человек,  его права и свободы являются высшей ценностью. С выполнением этих задач непо</w:t>
        <w:softHyphen/>
        <w:t>средственно связано изменение и развитие функций Российского госу</w:t>
        <w:softHyphen/>
        <w:t>дарства по сравнению с периодом до прекращения существования СССР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ыночная реформа заметно ограничила пределы и видоизменила механизм воздействия государства на экономические отношения, соз</w:t>
        <w:softHyphen/>
        <w:t>дала условия для развития частной собственности и свободного пред</w:t>
        <w:softHyphen/>
        <w:t>принимательства, привела к разгосударствлению экономики. Демонтаж административно-командной системы устранил монополию государствен</w:t>
        <w:softHyphen/>
        <w:t>ного    руководства    экономикой,    свойственную    хозяйственно-организаторской функции социалистического государства,  расчистил дорогу рыночным отношениям. В обстановке экономической независимо</w:t>
        <w:softHyphen/>
        <w:t>сти система уравнительного распределения материальных благ пере</w:t>
        <w:softHyphen/>
        <w:t>стала соответствовать новым экономическим отношениям, превратилась в сдерживающий фактор их развития. В связи с этим отпала необходи</w:t>
        <w:softHyphen/>
        <w:t>мость в функции государственного контроля за мерой труда и мерой потребления. В новых условиях существенно изменилось и вместе с тем осложнилось содержание хозяйственно-организаторской,  культур</w:t>
        <w:softHyphen/>
        <w:t>но-воспитательной и других внутренних функций, ранее выполнявшихся Советским государством; в одну из основных превратилась функция сбора налогов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оответственно возникла необходимость внести уточнения как в саму систему функций, так и в их названия. В современный период Российскому  государству  присущи  следующие  основные  внутренние </w:t>
      </w:r>
      <w:r>
        <w:rPr>
          <w:i/>
          <w:iCs/>
          <w:sz w:val="24"/>
        </w:rPr>
        <w:t>функции:</w:t>
      </w:r>
      <w:r>
        <w:rPr>
          <w:sz w:val="24"/>
        </w:rPr>
        <w:t xml:space="preserve"> экономическая; социальная; развития культуры, науки и об</w:t>
        <w:softHyphen/>
        <w:t>разования; налогообложения и взимания налогов; экологическая; ох</w:t>
        <w:softHyphen/>
        <w:t>раны прав и свобод граждан, всех форм собственности, правопоряд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кономическая функция. В ней наиболее полно проявляется со</w:t>
        <w:softHyphen/>
        <w:t>временная роль государства в области хозяйствования. В основе этой функции лежит жизненно необходимая реальная рыночная реформа у при</w:t>
        <w:softHyphen/>
        <w:t>званная коренным образом трансформировать экономический механизм Росс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 прошедшие годы уже обозначились некоторые важные элементы рыночных отношений:  экономическая свобода,  право  собственности, работающие рынки товаров и услуг. Вместе с тем возникла необходи</w:t>
        <w:softHyphen/>
        <w:t>мость поиска оптимальных способов участия государства в экономиче</w:t>
        <w:softHyphen/>
        <w:t>ских процессах, налаживания эффективного государственного регули</w:t>
        <w:softHyphen/>
        <w:t>рования, совместимого с рыночными механизмами, В этом главная осо</w:t>
        <w:softHyphen/>
        <w:t>бенность экономической функции современного Российского государст</w:t>
        <w:softHyphen/>
        <w:t>ва по сравнению с хозяйственно-организаторской функцией Советского государства по всеобъемлющему руководству экономик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годня экономическая функция охватывает  такие  направления государственной деятельности, как структурная перестройка россий</w:t>
        <w:softHyphen/>
        <w:t>ской экономики, при которой будет производиться только продукция, жизненно необходимая человеку,  государству, мировому рынку; пре</w:t>
        <w:softHyphen/>
        <w:t>имущественная поддержка стратегических, высококонкурентных на ми</w:t>
        <w:softHyphen/>
        <w:t>ровом рынке и социально значимых для России производств; демонопо</w:t>
        <w:softHyphen/>
        <w:t>лизация производства;  реальная поддержка  производителей,  в  том числе малого предпринимательства; целенаправленная инвестиционная политика; отстаивание интересов российских компаний на внутреннем и мировом рынке; продолжение приватизации; реформа экономического механизма аграрного сектора и прежде всего обеспечение права част</w:t>
        <w:softHyphen/>
        <w:t>ной собственности на землю; постепенное снижение темпов инфляции и торможение роста- цен; приостановка спада производства; формирова</w:t>
        <w:softHyphen/>
        <w:t>ние современной системы расчетов и начало глубокой реформы Цен</w:t>
        <w:softHyphen/>
        <w:t>трального банка и т.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обое место в правовом обеспечении осуществления экономиче</w:t>
        <w:softHyphen/>
        <w:t>ской функции принадлежит новому Гражданскому кодексу Российской Федерации. С принятием его в полном объеме создана всеобъемлющая правовая основа рыночной экономики, общества цивилизованных собст</w:t>
        <w:softHyphen/>
        <w:t>венников,  экономической свободы человека,  партнерских отношений между гражданином и государством.</w:t>
      </w:r>
    </w:p>
    <w:p>
      <w:pPr>
        <w:pStyle w:val="Normal"/>
        <w:spacing w:lineRule="auto" w:line="360"/>
        <w:ind w:left="40" w:hanging="0"/>
        <w:rPr>
          <w:sz w:val="24"/>
        </w:rPr>
      </w:pPr>
      <w:r>
        <w:rPr>
          <w:sz w:val="24"/>
        </w:rPr>
        <w:t>Социальная функция. Она проистекает из предпосылки, что, как записано в статье 7 Конституции, "Российская Федерация — социальное государство, политика которого направлена на создание условий, обеспечивающих достойную жизнь и свободное развитие человека"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держание этой функции многозначное; в государстве охраняют</w:t>
        <w:softHyphen/>
        <w:t>ся труд и здоровье людей, устанавливается гарантированный мини</w:t>
        <w:softHyphen/>
        <w:t>мальный размер оплаты труда, обеспечивается государственная под</w:t>
        <w:softHyphen/>
        <w:t>держка семьи, материнства, отцовства и детства, инвалидов и пожи</w:t>
        <w:softHyphen/>
        <w:t>лых граждан; развивается система социальных служб: устанавливаются государственные пенсии, пособия и иные гарантии социальной защиты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циальная функция государства направлена на смягчение и пре</w:t>
        <w:softHyphen/>
        <w:t>одоление таких издержек нынешнего переходного периода,  как бед</w:t>
        <w:softHyphen/>
        <w:t>ность, углубление неравенства и рост безработицы; на стабилизацию уровня жизни населения и более равномерное распределение бремени экономических трудностей между различными группами насел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овому обеспечению социальной функции служат Закон РСФСР о государственных пенсиях. Семейный кодекс РФ, законы РФ "О страхо</w:t>
        <w:softHyphen/>
        <w:t>вании", "О социальной защите граждан, подвергшихся воздействию ра</w:t>
        <w:softHyphen/>
        <w:t>диации вследствие катастрофы на Чернобыльской АЭС", указы Прези</w:t>
        <w:softHyphen/>
        <w:t>дента Российской Федерации "О неотложных мерах по обеспечению здо</w:t>
        <w:softHyphen/>
        <w:t>ровья населения", "О социальной защите инвалидов в РФ", "О мерах по восстановлению сбережений граждан РФ" и др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ункция развития культуры, науки и образования. Эта функция сложилась  вместо ранее осуществлявшейся культурно-воспитательной функции со свойственным ей доминированием монопольной государст</w:t>
        <w:softHyphen/>
        <w:t>венной идеологии. В отличие от прежней нынешняя функция развития культуры, науки и образования зиждется на признании Конституцией Российской Федерации (ст.13) идеологического многообразия, соглас</w:t>
        <w:softHyphen/>
        <w:t>но которому никакая идеология не может устанавливаться в качестве государственной или обязательной. Статьей 44 Конституции "каждому гарантируется  свобода  литературного,  художественного,  научного, технического и других видов творчества, преподавания", охрана ин</w:t>
        <w:softHyphen/>
        <w:t>теллектуальной собственност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держание этой функции сегодня составляет разносторонняя го</w:t>
        <w:softHyphen/>
        <w:t>сударственная поддержка развития культуры — литературы, искусства, театра,  кино,  музыки,  живописи,  архитектуры и Т.Д.;  физической культуры и спорта; радио,  телевидения и других средств массовой информации;  сохранение историко-культурных памятников,  историче</w:t>
        <w:softHyphen/>
        <w:t>ских комплексов,  заповедных территорий,  архивов, музеев,  библио</w:t>
        <w:softHyphen/>
        <w:t>тек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 содержание данной функции входят  также:  государственная поддержка развития науки, ее естественной интеграции в новые ры</w:t>
        <w:softHyphen/>
        <w:t>ночные условия; создание благоприятных условий для творческой дея</w:t>
        <w:softHyphen/>
        <w:t>тельности научных  коллективов и для  свободной  состязательности различных школ и направлений;  поддержка  приоритетного  развития фундаментальных теоретических исследований и принципиально новых технологий; эффективное использование как образовательного, так и научного потенциала высшей школы, развитие интеграции науки и выс</w:t>
        <w:softHyphen/>
        <w:t>шего образования;  меры по улучшению работы общеобразовательной школы.</w:t>
      </w:r>
    </w:p>
    <w:p>
      <w:pPr>
        <w:pStyle w:val="Normal"/>
        <w:spacing w:lineRule="auto" w:line="360" w:before="120" w:after="0"/>
        <w:ind w:left="80" w:firstLine="700"/>
        <w:rPr>
          <w:sz w:val="24"/>
        </w:rPr>
      </w:pPr>
      <w:r>
        <w:rPr>
          <w:sz w:val="24"/>
        </w:rPr>
        <w:t>Правовую основу осуществления данной функции составляют Осно</w:t>
        <w:softHyphen/>
        <w:t>вы законодательства РФ о культуре. Закон РФ "Об образовании"  (с изменениями и дополнениями), указы Президента Российской Федерации "О государственной поддержке Российского фонда культуры", "О неко</w:t>
        <w:softHyphen/>
        <w:t>торых мерах по усилению государственной поддержки науки и высших учебных заведений РФ" и др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Экологическая функция,  или функция охраны природы и рацио</w:t>
        <w:softHyphen/>
        <w:t>нального использования природных ресурсов.  Объективным фактором, вызывающим необходимость в такой основной государственной функции, является развитие научно-технической революции и ее последствия для  человека.  Создавая  огромные  блага  для  людей,   научно-техническая революция одновременно с тем неизбежно связана с мно</w:t>
        <w:softHyphen/>
        <w:t>гократно возросшим вовлечением окружающей природной среды в обще</w:t>
        <w:softHyphen/>
        <w:t>ственное производство, что, в свою очередь, вызывает разного рода негативные последствия в экологических системах; ведет к загрязне</w:t>
        <w:softHyphen/>
        <w:t>нию воздуха и водных источников, повышенной радиации, создает уг</w:t>
        <w:softHyphen/>
        <w:t>розу растительному и животному миру, здоровью и жизни человека. В этих условиях проблема экологии вышла на передний план не только в пределах отдельной страны, но и в глобальном, международном мас</w:t>
        <w:softHyphen/>
        <w:t>штабе, превратилась в проблему спасения земли, сохранения челове</w:t>
        <w:softHyphen/>
        <w:t>чества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Основное содержание экологической функции составляют государ</w:t>
        <w:softHyphen/>
        <w:t>ственное управление и координация деятельности в области охраны окружающей  среды,  регулирования  природопользования,  обеспечения экологической безопасности, оздоровления и улучшения качества ок</w:t>
        <w:softHyphen/>
        <w:t>ружающей среды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Ведущая роль в осуществлении экологической функции принадле</w:t>
        <w:softHyphen/>
        <w:t>жит Министерству природных ресурсов РФ и Государственному комитету РФ по охране окружающей среды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Вместе с ними в выполнении этой функции, применительно к сво</w:t>
        <w:softHyphen/>
        <w:t>ему профилю, участвуют Министерство по атомной энергии. Министер</w:t>
        <w:softHyphen/>
        <w:t>ство по делам гражданской обороны, чрезвычайным ситуациям и ликви</w:t>
        <w:softHyphen/>
        <w:t>дации последствий стихийных бедствий, комитеты Российской Федера</w:t>
        <w:softHyphen/>
        <w:t>ции по земельным ресурсам и землеустройству, по рыболовству, по стандартизации, метрологии и сертификации и другие ведомства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С помощью законодательства государство устанавливает правовой режим природопользования, берет на себя обязательства перед своими гражданами по  обеспечению нормальной среды обитания„  Основными нормативными актами, регулирующими данную сферу отношений, являют</w:t>
        <w:softHyphen/>
        <w:t>ся Конституция Российской Федерации и законы Российской Федерации "Об охране окружающей среды",  "Основы лесного законодательства", "О недрах", "Об экологической экспертизе", "О радиационной безо</w:t>
        <w:softHyphen/>
        <w:t>пасности населения" и др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Функция налогообложения и взимания налогов. Это направление деятельности государства охватывалось ранее более общей, хозяйст</w:t>
        <w:softHyphen/>
        <w:t>венно-организаторской функцией.</w:t>
      </w:r>
    </w:p>
    <w:p>
      <w:pPr>
        <w:pStyle w:val="Normal"/>
        <w:spacing w:lineRule="auto" w:line="360"/>
        <w:ind w:left="80" w:firstLine="700"/>
        <w:rPr>
          <w:sz w:val="24"/>
        </w:rPr>
      </w:pPr>
      <w:r>
        <w:rPr>
          <w:sz w:val="24"/>
        </w:rPr>
        <w:t>В новых условиях развития России в силу возрастания роли, значительного расширения объема и усложнения  содержания данная функция, будучи тесно связанной с экономической, вместе с тем вы</w:t>
        <w:softHyphen/>
        <w:t>делилась в одну из самостоятельных основных функций. Ее содержание составляют формирование и пополнение казны, прежде всего государ</w:t>
        <w:softHyphen/>
        <w:t>ственного бюджета как федерального, так и субъектов Федерации, с также муниципального бюджета, за счет всех видов налогов, в том числе налога на прибыль предприятий,  основанных на всех формам собственности, налога на добавленную стоимость, акцизов, подоход</w:t>
        <w:softHyphen/>
        <w:t>ного налога с граждан и т.п., а также предусмотренных законом фи</w:t>
        <w:softHyphen/>
        <w:t>нансовых сборов, пошлин и платежей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Базовым нормативным актом выполнения рассматриваемой функцикции выступает Закон Российской Федерации "Об основах налоговой системы РФ". В нем определены виды налогов, объекты налогообложения, пра</w:t>
        <w:softHyphen/>
        <w:t>ва,  обязанности,  ответственность налогоплательщиков и т.д.  Кон</w:t>
        <w:softHyphen/>
        <w:t>троль за исполнением данного Закона возложен на Государственную налоговую службу и Федеральную налоговую полицию, которые проверя</w:t>
        <w:softHyphen/>
        <w:t>ют правильность исчисления налогов, своевременность их уплаты, вы</w:t>
        <w:softHyphen/>
        <w:t>являют налоговые правонарушения и преступления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Кроме того,  они призваны обеспечивать соблюдение законода</w:t>
        <w:softHyphen/>
        <w:t>тельства гражданами, занимающимися предпринимательской деятельно</w:t>
        <w:softHyphen/>
        <w:t>стью, выдавать лицам, осуществляющим индивидуальную трудовую дея</w:t>
        <w:softHyphen/>
        <w:t>тельность, патенты и регистрационные удостоверения.</w:t>
      </w:r>
    </w:p>
    <w:p>
      <w:pPr>
        <w:pStyle w:val="Normal"/>
        <w:spacing w:lineRule="auto" w:line="360"/>
        <w:ind w:left="40" w:firstLine="680"/>
        <w:rPr/>
      </w:pPr>
      <w:r>
        <w:rPr>
          <w:sz w:val="24"/>
        </w:rPr>
        <w:t>Нынешние кризисные явления в экономике с особой остротой по</w:t>
        <w:softHyphen/>
        <w:t xml:space="preserve">ставили перед рассматриваемой функцией задачу оптимального сбора налогов в казну. Однако одновременно с этим, по мере стабилизации обстановки, все полнее и целенаправленнее должно проявлять себя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 </w:t>
      </w:r>
      <w:r>
        <w:rPr>
          <w:sz w:val="24"/>
        </w:rPr>
        <w:t>такое важное назначение налоговой функции,  как ее регулирующее воздействие на экономику,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Функция охраны прав и свобод граждан, всех форм собственно</w:t>
        <w:softHyphen/>
        <w:t>сти, правопорядка. В современных условиях существенные изменения и развитие претерпели каждый из неразрывно связанных между собой со</w:t>
        <w:softHyphen/>
        <w:t>ставных компонентов содержания этой триединой функции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Конституция Российской Федерации  (ст.2),  признав человека, его права и свободы высшей ценностью,  впервые закрепила защиту прав и свобод человека и гражданина в качестве обязанности госу</w:t>
        <w:softHyphen/>
        <w:t>дарства, Тем самым охрана и развитие политических, экономических, социальных,  культурных, личных прав и свобод граждан составляют смысл деятельности всех законодательных, исполнительных и судебных органов государственной власти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Новое в содержании данной функции состоит также в том, что, согласно статье 8 Конституции, "в Российской Федерации признаются и защищаются равным образом частная, государственная, муниципаль</w:t>
        <w:softHyphen/>
        <w:t>ная и иные формы собственности".  Сообразно с этим прежде всего должна осуществляться равная правовая защита всех форм собственно</w:t>
        <w:softHyphen/>
        <w:t>сти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В современной обстановке возросло значение охраны правопоряд</w:t>
        <w:softHyphen/>
        <w:t>ка, предусматривающей обеспечение режима законности, предупрежде</w:t>
        <w:softHyphen/>
        <w:t>ние и сокращение правонарушений.</w:t>
      </w:r>
    </w:p>
    <w:p>
      <w:pPr>
        <w:pStyle w:val="Normal"/>
        <w:spacing w:lineRule="auto" w:line="360" w:before="80" w:after="0"/>
        <w:ind w:left="40" w:firstLine="680"/>
        <w:rPr>
          <w:sz w:val="24"/>
        </w:rPr>
      </w:pPr>
      <w:r>
        <w:rPr>
          <w:sz w:val="24"/>
        </w:rPr>
        <w:t>С учетом опасных тенденций в динамике роста и структуре преступности, представляющей угрозу национальной безопасности России, главное в охране правопорядка сегодня — это обуздание преступно</w:t>
        <w:softHyphen/>
        <w:t>сти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В последнее время предприняты меры по концентрации усилий го</w:t>
        <w:softHyphen/>
        <w:t>сударства на этом важном направлении,  подготовлена Федеральная программа борьбы с преступностью на ближайшие годы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Особое место в правовом обеспечении борьбы с преступностью призван занять новый Уголовный кодекс Российской Федерации, всту</w:t>
        <w:softHyphen/>
        <w:t>пивший в силу с 1 января 1997г„ Важная роль в этом принадлежит также законам РФ "О прокуратуре РФ" (новая редакция), "Об опера</w:t>
        <w:softHyphen/>
        <w:t>тивно-розыскной деятельности", указам Президента Российской Феде</w:t>
        <w:softHyphen/>
        <w:t>рации "О защите населения от бандитизма и иных проявлений органи</w:t>
        <w:softHyphen/>
        <w:t>зованной преступности", "О мерах по усилению борьбы с терроризмом" и др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Неотложной мерой укрепления правовой основы обеспечения борь</w:t>
        <w:softHyphen/>
        <w:t>бы   с   преступностью   является   принятие   новых   Уголовно-процессуального и Уголовно-исполнительного кодексов Российской Фе</w:t>
        <w:softHyphen/>
        <w:t>дерации.</w:t>
      </w:r>
    </w:p>
    <w:p>
      <w:pPr>
        <w:pStyle w:val="Normal"/>
        <w:spacing w:lineRule="auto" w:line="360" w:before="360" w:after="0"/>
        <w:ind w:left="680" w:hanging="0"/>
        <w:rPr>
          <w:sz w:val="24"/>
        </w:rPr>
      </w:pPr>
      <w:r>
        <w:rPr>
          <w:sz w:val="24"/>
        </w:rPr>
        <w:t>Основные внешние функции</w:t>
      </w:r>
    </w:p>
    <w:p>
      <w:pPr>
        <w:pStyle w:val="Normal"/>
        <w:spacing w:lineRule="auto" w:line="360" w:before="260" w:after="0"/>
        <w:ind w:firstLine="720"/>
        <w:rPr>
          <w:sz w:val="24"/>
        </w:rPr>
      </w:pPr>
      <w:r>
        <w:rPr>
          <w:sz w:val="24"/>
        </w:rPr>
        <w:t>В течение последнего времени изменилась не только Россия, но и весь мир. Ушли в прошлое глобальная конфронтация и прямая угроза ядерной войн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ответственно  существенные  изменения  претерпели  основные внешние функции Российского государства. Одни из них отпали (функ</w:t>
        <w:softHyphen/>
        <w:t>ции сотрудничества и взаимопомощи с социалистическими странами, помощи развивающимся государствам и народам),  другие — получили дальнейшее адекватное новым условиям развитие  (функции в области обороны страны, борьбы за мир), третьи — возникли вновь (функции сотрудничества со странами СНГ, интеграции в мировую экономику)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следовательное продвижение национальных интересов через от</w:t>
        <w:softHyphen/>
        <w:t>крытость и сотрудничество в международных отношениях, обеспечение благоприятных условий для внутреннего развития и продолжения ре</w:t>
        <w:softHyphen/>
        <w:t>форм — таковы задачи внешней политики Российского государства в современный период. Сообразно этому оно осуществляет следующие ос</w:t>
        <w:softHyphen/>
        <w:t xml:space="preserve">новные </w:t>
      </w:r>
      <w:r>
        <w:rPr>
          <w:i/>
          <w:iCs/>
          <w:sz w:val="24"/>
        </w:rPr>
        <w:t>внешние функции:</w:t>
      </w:r>
      <w:r>
        <w:rPr>
          <w:sz w:val="24"/>
        </w:rPr>
        <w:t xml:space="preserve"> оборону страны; обеспечение мира и поддер</w:t>
        <w:softHyphen/>
        <w:t>жание мирового порядка;  сотрудничество и укрепление  связей  со странами СНГ; интеграцию в мировую экономику и сотрудничество с другими странами в решении глобальных проблем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ункция обороны страны. Несмотря на улучшение международной обстановки, у России еще немало внешнеполитических проблем. Сохра</w:t>
        <w:softHyphen/>
        <w:t>няется возможность неблагоприятных для нее геополитических измене</w:t>
        <w:softHyphen/>
        <w:t>ний, в первую очередь, связанных с возможностью расширения НАТО на Восток. Не исчезли очаги локальных конфликтов у российских границ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ответственно одно из важнейших направлений внешнеполитиче</w:t>
        <w:softHyphen/>
        <w:t>ской деятельности Российского государства — обеспечение его воен</w:t>
        <w:softHyphen/>
        <w:t>ной безопасност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гласно этой функции Вооруженные Силы РФ предназначены для отражения агрессии, направленной против Российской Федерации, для вооруженной  защиты целостности  и  неприкосновенности  территории России, а также для выполнения задач в соответствии с ее междуна</w:t>
        <w:softHyphen/>
        <w:t>родными договора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борона страны,  формирование и функционирование Вооруженных Сил России/ других войск и воинских формирований, привлекаемых к обороне, осуществляются в соответствии с Конституцией Российской Федерации и ее законами по военным вопросам, пакет которых попол</w:t>
        <w:softHyphen/>
        <w:t>нился новым Федеральным законом "Об обороне". Данный Федеральный закон определяет основы и организацию обороны России, полномочия органов федеральной власти, функции органов государственной власти субъектов РФ, организаций и их должностных лиц, права и обязанно</w:t>
        <w:softHyphen/>
        <w:t>сти граждан России в области обороны, силы и средства, привлекае</w:t>
        <w:softHyphen/>
        <w:t>мые для обороны,  ответственность  за нарушение  законодательства Российской Федерации в сфере обороны,  а также другие касающиеся обороны норм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ункция обеспечения мира и поддержки мирового порядка. При</w:t>
        <w:softHyphen/>
        <w:t>оритеты в деятельности Российского государства по обеспечению мира — это недопущение новой глобальной войны — горячей или холодной, укрепление обязательного для всех режима нераспространения оружия массового уничтожения и новейших  военных  технологий,  повышение контролируемости международной  торговли  оружием  при  соблюдении российских коммерческих интересов в этой области, введение в дей</w:t>
        <w:softHyphen/>
        <w:t>ствие Договора СНВ-2 и Конвенции о запрещении химического оружия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дин из приоритетов многосторонней российской дипломатии — укрепление ООН, принятие такой модели реформирования этой органи</w:t>
        <w:softHyphen/>
        <w:t>зации, которая превращала бы ее в самый надежный и всеобъемлющий институт международного сотрудничества в целях обеспечения ми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оссия все более уверенно занимает принадлежащее ей по праву место в мировой политике. Встречи глав семи ведущих стран мира по</w:t>
        <w:softHyphen/>
        <w:t>степенно становятся встречами "восьмерки" с полновесным участием России. Важным событием стало ее принятие в Совет Европ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силу своего потенциала, геополитического положения и влия</w:t>
        <w:softHyphen/>
        <w:t>ния Российское государство несет особую ответственность за поддер</w:t>
        <w:softHyphen/>
        <w:t>жание стабильности и порядка в современном многосложном мире. Со</w:t>
        <w:softHyphen/>
        <w:t>образно этому одно из предназначений Вооруженных Сил Российской Федерации состоит в проведении операций с целью поддержания мира по решению Совета Безопасности ООН или в соответствии с междуна</w:t>
        <w:softHyphen/>
        <w:t>родными обязательствами РФ.  Правовому обеспечению этой стороны рассматриваемой внешней функции служит Федеральный закон "О поряд</w:t>
        <w:softHyphen/>
        <w:t>ке предоставления Российской Федерацией военного и гражданского персонала'для участия в деятельности по поддержанию или восстанов</w:t>
        <w:softHyphen/>
        <w:t>лению международного мира и безопасности". Не менее важной формой участия России в преодолении возникающих в мире межнациональных и иных вооруженных конфликтов является соответствующая дипломатиче</w:t>
        <w:softHyphen/>
        <w:t>ская деятельность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Функция сотрудничества и укрепления связей со странами СНГ. Эта новая основная функция возникла у Российского государства </w:t>
      </w:r>
      <w:r>
        <w:rPr>
          <w:smallCaps/>
          <w:sz w:val="24"/>
        </w:rPr>
        <w:t xml:space="preserve">е </w:t>
      </w:r>
      <w:r>
        <w:rPr>
          <w:sz w:val="24"/>
        </w:rPr>
        <w:t>связи с тем, что с образованием Содружества Независимых Государств отношения с новыми независимыми государствами на границах России, всемерное развитие СНГ поставлены во главу угла внешней политики России. Это — сфера особой ответственности и особых взаимных инте</w:t>
        <w:softHyphen/>
        <w:t>ресов России и ее соседе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месте с тем здесь таятся и новые проблемы для России. Очаги конфликтов вблизи ее границ, затяжной кризис экономики, да и самой государственности в ряде стран СНГ создают серьезную угрозу безо</w:t>
        <w:softHyphen/>
        <w:t>пасности нашей страны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уществляя рассматриваемую функцию.  Российское государство выступает за укрепление содружества прежде всего по линии формиро</w:t>
        <w:softHyphen/>
        <w:t>вания экономического союза, общего рынка СНГ, системы коллективной безопасности, совместной охраны границ; комплексного решения про</w:t>
        <w:softHyphen/>
        <w:t>блемы соблюдения на всей территории бывшего СССР международно при</w:t>
        <w:softHyphen/>
        <w:t>знанных стандартов в области прав человека и национальных мень</w:t>
        <w:softHyphen/>
        <w:t>шинств,  гражданства и защиты переселенцев,  заботы о россиянах, оказавшихся за пределами Российской Федерации;  создания единого информационного простран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глядным выражением новых моментов, перспектив и тенденции развития данной функции являются такие документы, как Договор о Союзе Беларуси и России от 2 апреля 1997 г. Договор между Респуб</w:t>
        <w:softHyphen/>
        <w:t>ликой Казахстан, Киргизской Республикой и Российской Федерацией об углублении интеграции в экономической и гуманитарной областя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ункция интеграции в мировую экономику и сотрудничества с другими странами в решении глобальных проблем. В самостоятельную основную функцию данное направление деятельности Российского госу</w:t>
        <w:softHyphen/>
        <w:t>дарства сложилось лишь в последний период его развит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овый характер международных связей открыл благоприятные воз</w:t>
        <w:softHyphen/>
        <w:t>можности для более эффективной реализации интересов России в об</w:t>
        <w:softHyphen/>
        <w:t>ласти экономики, торговли, бизнеса, научно-технического сотрудни</w:t>
        <w:softHyphen/>
        <w:t>чества посредством ее интеграции в мировую экономику. Действуя в этом направлении, Россия вступила в основные международные эконо</w:t>
        <w:softHyphen/>
        <w:t>мические организации, заключила Соглашение о партнерстве и сотруд</w:t>
        <w:softHyphen/>
        <w:t>ничестве с Европейским Союзом. В настоящее время ведется работа по налаживанию на основе принципа партнерства полнокровного взаимо</w:t>
        <w:softHyphen/>
        <w:t>действия с США,  с государствами Западной Европы,  с большинством которых подписаны двусторонние документы, со многими государствами азиатско-тихоокеанского и других регионов. Важным фактором инте</w:t>
        <w:softHyphen/>
        <w:t>грации России в мировую экономику стало снятие ограничений на ее внешнеэкономические связ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недрение  России  в  мировую  экономику  привело  к  реконструированию всего механизма ее внешнеэкономической деятельности, посредством которой отечественный рынок тесным образом связывается с мировым. Устранена монополия государства во внешнеэкономических связях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менение внешнеэкономической политики потребовало соответст</w:t>
        <w:softHyphen/>
        <w:t>вующего правового обеспечения.  В этих целях были приняты такие нормативно-правовые акты, как Закон РСФСР "О предприятиях и пред</w:t>
        <w:softHyphen/>
        <w:t>принимательской деятельности". Закон РСФСР "Об иностранных инве</w:t>
        <w:softHyphen/>
        <w:t>стициях в РСФСР", законы Российской Федерации "О валютном регули</w:t>
        <w:softHyphen/>
        <w:t>ровании и валютном контроле", "О государственных внешних заимство</w:t>
        <w:softHyphen/>
        <w:t>ваниях РФ и государственных кредитах, предоставляемых РФ иностран</w:t>
        <w:softHyphen/>
        <w:t>ным государствам, их юридическим лицам и международным организаци</w:t>
        <w:softHyphen/>
        <w:t>ям", "О присоединении Российской Федерации к Уставу Совета Евро</w:t>
        <w:softHyphen/>
        <w:t>пы", и др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жной стороной данной функции является также сотрудничество России с другими странами мирового сообщества в решении глобальных проблем,  затрагивающих интересы каждого народа и человечества в целом. Это — проблемы освоения космоса и безопасности планеты, за</w:t>
        <w:softHyphen/>
        <w:t>щиты мирового океана, охраны растительного и животного мира, борь</w:t>
        <w:softHyphen/>
        <w:t>бы с эпидемиями и наиболее опасными болезнями, предотвращения и ликвидации последствий крупных производственных аварий, катастроф.</w:t>
      </w:r>
    </w:p>
    <w:p>
      <w:pPr>
        <w:pStyle w:val="Normal"/>
        <w:spacing w:lineRule="auto" w:line="360"/>
        <w:ind w:left="40" w:hanging="0"/>
        <w:rPr>
          <w:sz w:val="24"/>
        </w:rPr>
      </w:pPr>
      <w:r>
        <w:rPr>
          <w:b/>
          <w:bCs/>
          <w:sz w:val="24"/>
          <w:szCs w:val="16"/>
        </w:rPr>
        <w:t>21</w:t>
      </w:r>
    </w:p>
    <w:p>
      <w:pPr>
        <w:pStyle w:val="Normal"/>
        <w:spacing w:lineRule="auto" w:line="360" w:before="240" w:after="0"/>
        <w:ind w:left="40" w:hanging="0"/>
        <w:rPr>
          <w:sz w:val="24"/>
        </w:rPr>
      </w:pPr>
      <w:r>
        <w:rPr>
          <w:sz w:val="24"/>
        </w:rPr>
        <w:t>Формы осуществления функций государства</w:t>
      </w:r>
    </w:p>
    <w:p>
      <w:pPr>
        <w:pStyle w:val="Normal"/>
        <w:spacing w:lineRule="auto" w:line="360" w:before="260" w:after="0"/>
        <w:ind w:firstLine="720"/>
        <w:rPr>
          <w:sz w:val="24"/>
        </w:rPr>
      </w:pPr>
      <w:r>
        <w:rPr>
          <w:sz w:val="24"/>
        </w:rPr>
        <w:t>В правовой литературе под формами осуществления функций госу</w:t>
        <w:softHyphen/>
        <w:t>дарства понимается: во-первых, деятельность основных звеньев меха</w:t>
        <w:softHyphen/>
        <w:t>низма государства, специфические виды государственной деятельности в  отличие  от  деятельности  негосударственных  организаций;  во-вторых, однородная по своим внешним признакам деятельность органов государства, посредством которой реализуются его функ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гласно  первому  критерию  основными  формами  осуществления функций государства являются:  1)  законодательная; 2)  управленче</w:t>
        <w:softHyphen/>
        <w:t>ская (исполнительная); 3) судебная; 4) контрольно-надзорная.</w:t>
      </w:r>
      <w:r>
        <w:rPr>
          <w:sz w:val="24"/>
          <w:vertAlign w:val="superscript"/>
        </w:rPr>
        <w:t>10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Законодательная деятельность</w:t>
      </w:r>
      <w:r>
        <w:rPr>
          <w:sz w:val="24"/>
        </w:rPr>
        <w:t xml:space="preserve"> заключается в издании представи</w:t>
        <w:softHyphen/>
        <w:t>тельными и законодательными органами законов, обязательных для ис</w:t>
        <w:softHyphen/>
        <w:t>полнения всеми государственными органами, общественными объедине</w:t>
        <w:softHyphen/>
        <w:t>ниями,  органами местного  самоуправления,  должностными лицами и граждана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огласно Конституции РФ правом издавать федеральные законы наделено Федеральное Собрание — парламент России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Управленческая, или исполнительная, деятельность</w:t>
      </w:r>
      <w:r>
        <w:rPr>
          <w:sz w:val="24"/>
        </w:rPr>
        <w:t xml:space="preserve"> представляет собой основанную на законах оперативную,  повседневную реализацию органами исполнительной власти (государственного управления) функ</w:t>
        <w:softHyphen/>
        <w:t>ций государства в сферах развития экономики и культуры, социально</w:t>
        <w:softHyphen/>
        <w:t>го обеспечения и здравоохранения, транспорта и связи, охраны обще</w:t>
        <w:softHyphen/>
        <w:t>ственного порядка и обороны страны и т.д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Судебная деятельность</w:t>
      </w:r>
      <w:r>
        <w:rPr>
          <w:sz w:val="24"/>
        </w:rPr>
        <w:t xml:space="preserve"> охватывает реализацию функций государ</w:t>
        <w:softHyphen/>
        <w:t>ства путем осуществления правосудия всеми звеньями судебной систе</w:t>
        <w:softHyphen/>
        <w:t>мы страны,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Контрольно-надзорная деятельность —</w:t>
      </w:r>
      <w:r>
        <w:rPr>
          <w:sz w:val="24"/>
        </w:rPr>
        <w:t xml:space="preserve"> это  выполнение функций государства посредством действия всех разновидностей государствен</w:t>
        <w:softHyphen/>
        <w:t>ного надзора и контроля за законностью. Особое место в системе этих средств занимает прокурорский надзор за точным и единообраз</w:t>
        <w:softHyphen/>
        <w:t>ным исполнением действующих на территории Российской Федерации за</w:t>
        <w:softHyphen/>
        <w:t>конов, осуществляемый Генеральным прокурором РФ и подчиненными ему прокурора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аждая из названных форм с учетом свойственных ей способов и средств служит целям реализации функций государ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учное и практическое значение данной классификации состоит в том, что она способствует изучению и совершенствованию разделе</w:t>
        <w:softHyphen/>
        <w:t>ния труда между отдельными звеньями механизма государства по вы</w:t>
        <w:softHyphen/>
        <w:t>полнению его функций,  тесно соотносится с принципом разделения власте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аряду с изложенной в науке получила распространение имеющая не меньшую теоретико-практическую значимость </w:t>
      </w:r>
      <w:r>
        <w:rPr>
          <w:i/>
          <w:iCs/>
          <w:sz w:val="24"/>
        </w:rPr>
        <w:t>классификация, крите</w:t>
        <w:softHyphen/>
        <w:t>рием которой является однородная по своим внешним признакам дея</w:t>
        <w:softHyphen/>
        <w:t>тельность органов государства по осуществлению его функций.</w:t>
      </w:r>
      <w:r>
        <w:rPr>
          <w:sz w:val="24"/>
        </w:rPr>
        <w:t xml:space="preserve"> Она</w:t>
      </w:r>
    </w:p>
    <w:p>
      <w:pPr>
        <w:pStyle w:val="Normal"/>
        <w:spacing w:lineRule="auto" w:line="360" w:before="120" w:after="0"/>
        <w:ind w:hanging="0"/>
        <w:rPr>
          <w:sz w:val="24"/>
        </w:rPr>
      </w:pPr>
      <w:r>
        <w:rPr>
          <w:sz w:val="24"/>
        </w:rPr>
        <w:t xml:space="preserve">служит выяснению того, как механизм государства осуществляет его функции, каким образом государство использует для выполнения своих задач и функций право. Сообразно этой классификации в работе всех звеньев механизма государства различается деятельность </w:t>
      </w:r>
      <w:r>
        <w:rPr>
          <w:i/>
          <w:iCs/>
          <w:sz w:val="24"/>
        </w:rPr>
        <w:t>правовая и чисто фактическая</w:t>
      </w:r>
      <w:r>
        <w:rPr>
          <w:sz w:val="24"/>
        </w:rPr>
        <w:t xml:space="preserve"> или, как представляется более целесообразным ее называть — </w:t>
      </w:r>
      <w:r>
        <w:rPr>
          <w:i/>
          <w:iCs/>
          <w:sz w:val="24"/>
        </w:rPr>
        <w:t>организационна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еление форм осуществления функций государства на правовые и организационные не означает умаления или тем более отрицания пер</w:t>
        <w:softHyphen/>
        <w:t>востепенной организующей роли права в общественной жизни. Правовые формы всегда являются организационными. Однако далеко не все орга</w:t>
        <w:softHyphen/>
        <w:t>низационные формы — правовые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Под правовыми формами осуществления функций государства пони</w:t>
        <w:softHyphen/>
        <w:t>мается однородная по своим внешним признакам (характеру и юридиче</w:t>
        <w:softHyphen/>
        <w:t>ским последствиям) деятельность государственных органов, связанная с изданием юридических актов.</w:t>
      </w:r>
      <w:r>
        <w:rPr>
          <w:sz w:val="24"/>
        </w:rPr>
        <w:t xml:space="preserve"> Соответственно этому к правовым фор</w:t>
        <w:softHyphen/>
        <w:t>мам реализации функций государства относятся правотворческая дея</w:t>
        <w:softHyphen/>
        <w:t>тельность и правоприменительная деятельность, которая, в свою оче</w:t>
        <w:softHyphen/>
        <w:t>редь,  подразделяется на оперативно-исполнительную и правоохрани</w:t>
        <w:softHyphen/>
        <w:t>тельную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Правотворческая деятельность —</w:t>
      </w:r>
      <w:r>
        <w:rPr>
          <w:sz w:val="24"/>
        </w:rPr>
        <w:t xml:space="preserve"> это форма осуществления функ</w:t>
        <w:softHyphen/>
        <w:t>ций государства путем издания нормативных актов, издания или санк</w:t>
        <w:softHyphen/>
        <w:t>ционирования, изменения или отмены юридических норм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Правоприменительная деятельность —</w:t>
      </w:r>
      <w:r>
        <w:rPr>
          <w:sz w:val="24"/>
        </w:rPr>
        <w:t xml:space="preserve"> это деятельность государ</w:t>
        <w:softHyphen/>
        <w:t>ственных органов по выполнению законов и подзаконных нормативных актов путем издания актов применения права. В правоприменительной деятельности, как отмечалось, выделяются оперативно-исполнительная и охранительная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Оперативно-исполнительная  деятельность</w:t>
      </w:r>
      <w:r>
        <w:rPr>
          <w:sz w:val="24"/>
        </w:rPr>
        <w:t xml:space="preserve">  представляет  собой связанную  с  повседневным  разрешением  разносторонних  вопросов управления  делами  общества  властную,  творческую  исполнительно-распорядительную работу государственных органов по осуществлению функций государства путем издания актов применения норм права, служащих основанием для возникновения, изменения или прекращения правоотношений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Правоохранительная  деятельность  —</w:t>
      </w:r>
      <w:r>
        <w:rPr>
          <w:sz w:val="24"/>
        </w:rPr>
        <w:t xml:space="preserve"> это  форма  осуществления функций государства посредством властной оперативной работы госу</w:t>
        <w:softHyphen/>
        <w:t>дарственных органов по охране норм права от нарушений, защите пре</w:t>
        <w:softHyphen/>
        <w:t>доставленных гражданам субъективных прав и обеспечению выполнения возложенных на них юридических обязанносте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результате правоохранительной деятельности издаются акты применения  норм права  (постановления  следователей,  протесты и представления прокуроров, приговоры и решения судов и т.п.). Спе</w:t>
        <w:softHyphen/>
        <w:t>цифика этих актов в том, что они служат целям профилактики престу</w:t>
        <w:softHyphen/>
        <w:t>плений и ' иных правонарушений,  восстановления нарушенного права, реализации юридической ответственности лица, совершившего правона</w:t>
        <w:softHyphen/>
        <w:t>рушение, а следовательно, во всех случаях, охране прав личности, защите интересов граждан и общества в целом.</w:t>
      </w:r>
    </w:p>
    <w:p>
      <w:pPr>
        <w:pStyle w:val="Normal"/>
        <w:spacing w:lineRule="auto" w:line="360" w:before="80" w:after="0"/>
        <w:ind w:firstLine="720"/>
        <w:rPr/>
      </w:pPr>
      <w:r>
        <w:rPr>
          <w:sz w:val="24"/>
        </w:rPr>
        <w:t xml:space="preserve">От правовых форм функционирования государства отличаются </w:t>
      </w:r>
      <w:r>
        <w:rPr>
          <w:i/>
          <w:iCs/>
          <w:sz w:val="24"/>
        </w:rPr>
        <w:t>чисто фактические или организационные формы</w:t>
      </w:r>
      <w:r>
        <w:rPr>
          <w:sz w:val="24"/>
        </w:rPr>
        <w:t xml:space="preserve"> реализации его функций, которые заключаются в однородной по своим внешним признакам дея</w:t>
        <w:softHyphen/>
        <w:t>тельности государства, не влекущей за собой юридических последст</w:t>
        <w:softHyphen/>
        <w:t>вий. В то же время формы организационной, фактической деятельности так или иначе реализуются в пределах определенного правового уре</w:t>
        <w:softHyphen/>
        <w:t>гулирования, на основе выполнения требований законност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ыделяются следующие организационные формы деятельности госу</w:t>
        <w:softHyphen/>
        <w:t>дарственных органов по осуществлению функций государства; а) организационно-регламентирующая;  б)  организационно-хозяйственная;  в) организационно-идеологическая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Организационно-регламентирующая деятельность —</w:t>
      </w:r>
      <w:r>
        <w:rPr>
          <w:sz w:val="24"/>
        </w:rPr>
        <w:t xml:space="preserve"> это оператив</w:t>
        <w:softHyphen/>
        <w:t>ная текущая организационная работа по решению тех или иных кон</w:t>
        <w:softHyphen/>
        <w:t>кретно-политических  задач,  технико-организационному  обеспечению функционирования различных звеньев государственного механизма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Организационно-хозяйственная деятельность —</w:t>
      </w:r>
      <w:r>
        <w:rPr>
          <w:sz w:val="24"/>
        </w:rPr>
        <w:t xml:space="preserve"> это оперативно-техническая, текущая хозяйственная работа (экономическое обоснова</w:t>
        <w:softHyphen/>
        <w:t>ние, контрольно-ревизионная деятельность, бухгалтерский учет, ста</w:t>
        <w:softHyphen/>
        <w:t>тистика,  организация снабжения,  сбыта и т.п.)  по материальному обеспечению выполнения различных государственных функций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</w:rPr>
        <w:t>Организационно-идеологическая деятельность —</w:t>
      </w:r>
      <w:r>
        <w:rPr>
          <w:sz w:val="24"/>
        </w:rPr>
        <w:t xml:space="preserve"> это повседневная оперативно-разъяснительная,  воспитательная работа по обеспечению выполнения различных функций государства  (например,  разъяснение издаваемых законов и иных нормативных актов; формирование общест</w:t>
        <w:softHyphen/>
        <w:t>венного мнения; работа средств массовой информации и т.д.).</w:t>
      </w:r>
    </w:p>
    <w:p>
      <w:pPr>
        <w:pStyle w:val="Normal"/>
        <w:spacing w:lineRule="auto" w:line="360" w:before="220" w:after="0"/>
        <w:ind w:hanging="0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360" w:before="260" w:after="0"/>
        <w:ind w:firstLine="720"/>
        <w:rPr>
          <w:sz w:val="24"/>
        </w:rPr>
      </w:pPr>
      <w:r>
        <w:rPr>
          <w:sz w:val="24"/>
        </w:rPr>
        <w:t>У современного государства, осуществляющего свою многогранную деятельность в весьма сложном и противоречивом мире, требующем его особого внимания сразу не к одной, а к нескольким сферам жизни об</w:t>
        <w:softHyphen/>
        <w:t>щества, нет и не может быть только одной, единственной основной (главной) функ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ложение не меняется даже в том случае, когда в качестве та</w:t>
        <w:softHyphen/>
        <w:t>ковой "в цивилизованном обществе" объявляется "охрана интересов человека, его прав". Дело заключается, во-первых, в том, что охра</w:t>
        <w:softHyphen/>
        <w:t>на интересов человека, его прав — это скорее не функция, а основ</w:t>
        <w:softHyphen/>
        <w:t>ная цель, задача, причем не только "цивилизованного", но и любого уважающего себя и своих граждан государства и общества. А,  во-вторых, если все же считать охрану интересов человека, его прав функцией, то при этом нельзя не видеть, что ее осуществление в ре</w:t>
        <w:softHyphen/>
        <w:t>шающей степени зависит от всех других без исключения государствен</w:t>
        <w:softHyphen/>
        <w:t>ных функций. А это уже само по себе ставит под вопрос статус гла</w:t>
        <w:softHyphen/>
        <w:t>венства, приоритетности и первенства рассматриваемой функции перед всеми другими функциям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настоящее время нет необходимости возвращаться к уже прой</w:t>
        <w:softHyphen/>
        <w:t>денному пути и пытаться вычленять из всего многообразия функций одну или даже две главные государственные функции. Число их и сам статус функций не остается неизменным. Он изменяется и развивается не только в зависимости от смены типов и приоритетов различных го</w:t>
        <w:softHyphen/>
        <w:t>сударств, но и в зависимости от стадии или этапов развития одного и того же государств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так,  в процессе исторического развития государства в его функциях происходят изменения: одни из них отпадают, другие — уг</w:t>
        <w:softHyphen/>
        <w:t>лубляются  и  видоизменяют  свое  содержание,  третьи  —  возникают вновь. Но во всех случаях они обусловливаются свойственными опре</w:t>
        <w:softHyphen/>
        <w:t>деленной исторической эпохе экономической и социально-классовой структурой общества, сущностью государства и его социальным назна</w:t>
        <w:softHyphen/>
        <w:t>чением. Поэтому функции конкретного государства должны рассматри</w:t>
        <w:softHyphen/>
        <w:t>ваться с учетом его принадлежности к определенному типу государст</w:t>
        <w:softHyphen/>
        <w:t>ва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будущем будут возникать и новые функции, а вместе с ними и определенные трудности, которые необходимо будет решать.</w:t>
      </w:r>
      <w:r>
        <w:br w:type="page"/>
      </w:r>
    </w:p>
    <w:p>
      <w:pPr>
        <w:pStyle w:val="Normal"/>
        <w:spacing w:lineRule="auto" w:line="360" w:before="220" w:after="0"/>
        <w:ind w:left="40" w:hanging="0"/>
        <w:rPr>
          <w:sz w:val="24"/>
        </w:rPr>
      </w:pPr>
      <w:r>
        <w:rPr>
          <w:sz w:val="24"/>
          <w:szCs w:val="20"/>
        </w:rPr>
        <w:t>Список использованной литературы</w:t>
      </w:r>
    </w:p>
    <w:p>
      <w:pPr>
        <w:pStyle w:val="Normal"/>
        <w:spacing w:lineRule="auto" w:line="360" w:before="260" w:after="0"/>
        <w:ind w:hanging="0"/>
        <w:rPr>
          <w:sz w:val="24"/>
        </w:rPr>
      </w:pPr>
      <w:r>
        <w:rPr>
          <w:sz w:val="24"/>
          <w:szCs w:val="20"/>
        </w:rPr>
        <w:t>1.Конституция Российской Федерации. - М.: Юридическая литература, 1993.</w:t>
      </w:r>
    </w:p>
    <w:p>
      <w:pPr>
        <w:pStyle w:val="Normal"/>
        <w:spacing w:lineRule="auto" w:line="360" w:before="40" w:after="0"/>
        <w:ind w:firstLine="20"/>
        <w:rPr>
          <w:sz w:val="24"/>
        </w:rPr>
      </w:pPr>
      <w:r>
        <w:rPr>
          <w:sz w:val="24"/>
          <w:szCs w:val="20"/>
        </w:rPr>
        <w:t>2.Комаров С.А. Общая теория государства и права. М., 1995.</w:t>
      </w:r>
    </w:p>
    <w:p>
      <w:pPr>
        <w:pStyle w:val="Normal"/>
        <w:spacing w:lineRule="auto" w:line="360" w:before="40" w:after="0"/>
        <w:ind w:firstLine="20"/>
        <w:rPr>
          <w:sz w:val="24"/>
        </w:rPr>
      </w:pPr>
      <w:r>
        <w:rPr>
          <w:sz w:val="24"/>
          <w:szCs w:val="20"/>
        </w:rPr>
        <w:t>3.Лившиц Р.З. Теория права. - М., 1994.</w:t>
      </w:r>
    </w:p>
    <w:p>
      <w:pPr>
        <w:pStyle w:val="Normal"/>
        <w:spacing w:lineRule="auto" w:line="360"/>
        <w:ind w:firstLine="20"/>
        <w:rPr>
          <w:sz w:val="24"/>
        </w:rPr>
      </w:pPr>
      <w:r>
        <w:rPr>
          <w:sz w:val="24"/>
          <w:szCs w:val="20"/>
        </w:rPr>
        <w:t>4.Лившиц Р.З. Государство и право в современном обществе // Теория права: новые идеи. М./ 1991. Вып.1.</w:t>
      </w:r>
    </w:p>
    <w:p>
      <w:pPr>
        <w:pStyle w:val="Normal"/>
        <w:spacing w:lineRule="auto" w:line="360"/>
        <w:ind w:firstLine="20"/>
        <w:rPr>
          <w:sz w:val="24"/>
        </w:rPr>
      </w:pPr>
      <w:r>
        <w:rPr>
          <w:sz w:val="24"/>
          <w:szCs w:val="20"/>
        </w:rPr>
        <w:t>5.Морозова Л.А.  Функции Российского  государства на  современном этапе // Государство и право, 1993. -№6. 6.Общая теория права и государства.  Учебник.  / Под. ред.  В. В. Лазарева. - М.: Юристъ, 1996.</w:t>
      </w:r>
    </w:p>
    <w:p>
      <w:pPr>
        <w:pStyle w:val="Normal"/>
        <w:spacing w:lineRule="auto" w:line="360"/>
        <w:ind w:firstLine="20"/>
        <w:rPr>
          <w:sz w:val="24"/>
        </w:rPr>
      </w:pPr>
      <w:r>
        <w:rPr>
          <w:sz w:val="24"/>
          <w:szCs w:val="20"/>
        </w:rPr>
        <w:t>7.Теория государства и права / Отв. ред. Н.А. Катаев, В.В. Лаза</w:t>
        <w:softHyphen/>
        <w:t>рев. Уфа, 1994.</w:t>
      </w:r>
    </w:p>
    <w:p>
      <w:pPr>
        <w:pStyle w:val="Normal"/>
        <w:spacing w:lineRule="auto" w:line="360" w:before="60" w:after="0"/>
        <w:ind w:firstLine="20"/>
        <w:rPr>
          <w:sz w:val="24"/>
        </w:rPr>
      </w:pPr>
      <w:r>
        <w:rPr>
          <w:sz w:val="24"/>
          <w:szCs w:val="20"/>
        </w:rPr>
        <w:t>8. Теория государства и права / Под ред. Марченко М.Н. -М., 1996.</w:t>
      </w:r>
    </w:p>
    <w:p>
      <w:pPr>
        <w:pStyle w:val="Normal"/>
        <w:spacing w:lineRule="auto" w:line="360"/>
        <w:ind w:firstLine="20"/>
        <w:rPr>
          <w:sz w:val="24"/>
        </w:rPr>
      </w:pPr>
      <w:r>
        <w:rPr>
          <w:sz w:val="24"/>
          <w:szCs w:val="20"/>
        </w:rPr>
        <w:t>9.Теория государства и права / Под ред. Матузова Н.И., Малько А.В. - М.: Юристъ, 1997.</w:t>
      </w:r>
    </w:p>
    <w:p>
      <w:pPr>
        <w:pStyle w:val="Normal"/>
        <w:spacing w:lineRule="auto" w:line="360" w:before="40" w:after="0"/>
        <w:ind w:firstLine="20"/>
        <w:rPr>
          <w:sz w:val="24"/>
          <w:szCs w:val="20"/>
        </w:rPr>
      </w:pPr>
      <w:r>
        <w:rPr>
          <w:sz w:val="24"/>
          <w:szCs w:val="20"/>
        </w:rPr>
        <w:t>10.Теория государства и права. М., 1994. Вып.2.</w:t>
      </w:r>
    </w:p>
    <w:sectPr>
      <w:type w:val="nextPage"/>
      <w:pgSz w:w="11906" w:h="16820"/>
      <w:pgMar w:left="110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68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120" w:after="0"/>
      <w:ind w:right="34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80" w:after="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8:00:00Z</dcterms:created>
  <dc:creator>TERM_1</dc:creator>
  <dc:description/>
  <dc:language>en-US</dc:language>
  <cp:lastModifiedBy>Terminal</cp:lastModifiedBy>
  <cp:lastPrinted>2002-05-21T22:01:00Z</cp:lastPrinted>
  <dcterms:modified xsi:type="dcterms:W3CDTF">2002-06-10T16:01:00Z</dcterms:modified>
  <cp:revision>8</cp:revision>
  <dc:subject/>
  <dc:title/>
</cp:coreProperties>
</file>